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s>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i/>
          <w:lang w:val="ru-RU"/>
        </w:rPr>
        <w:t>Воин знает, что наилучшие наставники – это</w:t>
      </w:r>
    </w:p>
    <w:p>
      <w:pPr>
        <w:pStyle w:val="Normal"/>
        <w:jc w:val="center"/>
        <w:rPr>
          <w:i/>
          <w:i/>
          <w:lang w:val="ru-RU"/>
        </w:rPr>
      </w:pPr>
      <w:r>
        <w:rPr>
          <w:i/>
          <w:lang w:val="ru-RU"/>
        </w:rPr>
        <w:t>люди, рядом с которыми выходит он на поле брани.</w:t>
      </w:r>
    </w:p>
    <w:p>
      <w:pPr>
        <w:pStyle w:val="Normal"/>
        <w:jc w:val="center"/>
        <w:rPr>
          <w:i/>
          <w:i/>
          <w:lang w:val="ru-RU"/>
        </w:rPr>
      </w:pPr>
      <w:r>
        <w:rPr>
          <w:i/>
          <w:lang w:val="ru-RU"/>
        </w:rPr>
        <w:t>Опасно спрашивать совета. Сто крат опасней</w:t>
      </w:r>
    </w:p>
    <w:p>
      <w:pPr>
        <w:pStyle w:val="Normal"/>
        <w:jc w:val="center"/>
        <w:rPr/>
      </w:pPr>
      <w:r>
        <w:rPr>
          <w:i/>
          <w:lang w:val="ru-RU"/>
        </w:rPr>
        <w:t>давать совет. Когда воину  нужна помощь, он</w:t>
      </w:r>
    </w:p>
    <w:p>
      <w:pPr>
        <w:pStyle w:val="Normal"/>
        <w:jc w:val="center"/>
        <w:rPr>
          <w:i/>
          <w:i/>
          <w:lang w:val="ru-RU"/>
        </w:rPr>
      </w:pPr>
      <w:r>
        <w:rPr>
          <w:i/>
          <w:lang w:val="ru-RU"/>
        </w:rPr>
        <w:t>прежде всего старается понять, как ведут себя</w:t>
      </w:r>
    </w:p>
    <w:p>
      <w:pPr>
        <w:pStyle w:val="Normal"/>
        <w:jc w:val="center"/>
        <w:rPr>
          <w:i/>
          <w:i/>
          <w:lang w:val="ru-RU"/>
        </w:rPr>
      </w:pPr>
      <w:r>
        <w:rPr>
          <w:i/>
          <w:lang w:val="ru-RU"/>
        </w:rPr>
        <w:t>в затруднительных положениях его друзья –</w:t>
      </w:r>
    </w:p>
    <w:p>
      <w:pPr>
        <w:pStyle w:val="Normal"/>
        <w:jc w:val="center"/>
        <w:rPr>
          <w:i/>
          <w:i/>
          <w:lang w:val="ru-RU"/>
        </w:rPr>
      </w:pPr>
      <w:r>
        <w:rPr>
          <w:i/>
          <w:lang w:val="ru-RU"/>
        </w:rPr>
        <w:t>как действуют они или почему бездействуют.</w:t>
      </w:r>
    </w:p>
    <w:p>
      <w:pPr>
        <w:pStyle w:val="Normal"/>
        <w:jc w:val="center"/>
        <w:rPr>
          <w:i/>
          <w:i/>
          <w:lang w:val="ru-RU"/>
        </w:rPr>
      </w:pPr>
      <w:r>
        <w:rPr>
          <w:i/>
          <w:lang w:val="ru-RU"/>
        </w:rPr>
        <w:t>Ища вдохновенного наития, он по губам</w:t>
      </w:r>
    </w:p>
    <w:p>
      <w:pPr>
        <w:pStyle w:val="Normal"/>
        <w:jc w:val="center"/>
        <w:rPr>
          <w:i/>
          <w:i/>
          <w:lang w:val="ru-RU"/>
        </w:rPr>
      </w:pPr>
      <w:r>
        <w:rPr>
          <w:i/>
          <w:lang w:val="ru-RU"/>
        </w:rPr>
        <w:t>стоящего рядом читает слова, которые нашептывает</w:t>
      </w:r>
    </w:p>
    <w:p>
      <w:pPr>
        <w:pStyle w:val="Normal"/>
        <w:jc w:val="center"/>
        <w:rPr>
          <w:i/>
          <w:i/>
          <w:lang w:val="ru-RU"/>
        </w:rPr>
      </w:pPr>
      <w:r>
        <w:rPr>
          <w:i/>
          <w:lang w:val="ru-RU"/>
        </w:rPr>
        <w:t>ему его ангел-хранитель.</w:t>
      </w:r>
    </w:p>
    <w:p>
      <w:pPr>
        <w:pStyle w:val="Normal"/>
        <w:jc w:val="center"/>
        <w:rPr>
          <w:i/>
          <w:i/>
          <w:lang w:val="ru-RU"/>
        </w:rPr>
      </w:pPr>
      <w:r>
        <w:rPr>
          <w:i/>
          <w:lang w:val="ru-RU"/>
        </w:rPr>
        <w:t>Утомясь или оказавшись в одиночестве, он не уносится</w:t>
      </w:r>
    </w:p>
    <w:p>
      <w:pPr>
        <w:pStyle w:val="Normal"/>
        <w:jc w:val="center"/>
        <w:rPr>
          <w:i/>
          <w:i/>
          <w:lang w:val="ru-RU"/>
        </w:rPr>
      </w:pPr>
      <w:r>
        <w:rPr>
          <w:i/>
          <w:lang w:val="ru-RU"/>
        </w:rPr>
        <w:t>к далеким мужчинам и женщинам, но ищет тех, кто</w:t>
      </w:r>
    </w:p>
    <w:p>
      <w:pPr>
        <w:pStyle w:val="Normal"/>
        <w:jc w:val="center"/>
        <w:rPr>
          <w:i/>
          <w:i/>
          <w:lang w:val="ru-RU"/>
        </w:rPr>
      </w:pPr>
      <w:r>
        <w:rPr>
          <w:i/>
          <w:lang w:val="ru-RU"/>
        </w:rPr>
        <w:t>находится вблизи, и с ними разделяет свою тоску,</w:t>
      </w:r>
    </w:p>
    <w:p>
      <w:pPr>
        <w:pStyle w:val="Normal"/>
        <w:jc w:val="center"/>
        <w:rPr>
          <w:i/>
          <w:i/>
          <w:lang w:val="ru-RU"/>
        </w:rPr>
      </w:pPr>
      <w:r>
        <w:rPr>
          <w:i/>
          <w:lang w:val="ru-RU"/>
        </w:rPr>
        <w:t>у них ищет ласки – не мучаясь сознанием своей вины</w:t>
      </w:r>
    </w:p>
    <w:p>
      <w:pPr>
        <w:pStyle w:val="Normal"/>
        <w:jc w:val="center"/>
        <w:rPr>
          <w:i/>
          <w:i/>
          <w:lang w:val="ru-RU"/>
        </w:rPr>
      </w:pPr>
      <w:r>
        <w:rPr>
          <w:i/>
          <w:lang w:val="ru-RU"/>
        </w:rPr>
        <w:t>и с наслаждением.</w:t>
      </w:r>
    </w:p>
    <w:p>
      <w:pPr>
        <w:pStyle w:val="Normal"/>
        <w:jc w:val="center"/>
        <w:rPr>
          <w:i/>
          <w:i/>
          <w:lang w:val="ru-RU"/>
        </w:rPr>
      </w:pPr>
      <w:r>
        <w:rPr>
          <w:i/>
          <w:lang w:val="ru-RU"/>
        </w:rPr>
        <w:t>Воин знает: самая далекая во Вселенной звезда</w:t>
      </w:r>
    </w:p>
    <w:p>
      <w:pPr>
        <w:pStyle w:val="Normal"/>
        <w:jc w:val="center"/>
        <w:rPr>
          <w:i/>
          <w:i/>
          <w:lang w:val="ru-RU"/>
        </w:rPr>
      </w:pPr>
      <w:r>
        <w:rPr>
          <w:i/>
          <w:lang w:val="ru-RU"/>
        </w:rPr>
        <w:t>обнаруживает свое присутствие в том, что его окружает.</w:t>
      </w:r>
    </w:p>
    <w:p>
      <w:pPr>
        <w:pStyle w:val="Normal"/>
        <w:jc w:val="center"/>
        <w:rPr>
          <w:i/>
          <w:i/>
          <w:lang w:val="ru-RU"/>
        </w:rPr>
      </w:pPr>
      <w:r>
        <w:rPr>
          <w:i/>
          <w:lang w:val="ru-RU"/>
        </w:rPr>
      </w:r>
    </w:p>
    <w:p>
      <w:pPr>
        <w:pStyle w:val="Normal"/>
        <w:jc w:val="center"/>
        <w:rPr>
          <w:lang w:val="ru-RU"/>
        </w:rPr>
      </w:pPr>
      <w:r>
        <w:rPr>
          <w:lang w:val="ru-RU"/>
        </w:rPr>
        <w:t>П. Коэльо   «Книга воина света»</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8280" w:leader="none"/>
        </w:tabs>
        <w:rPr>
          <w:lang w:val="ru-RU"/>
        </w:rPr>
      </w:pPr>
      <w:r>
        <w:rPr>
          <w:lang w:val="ru-RU"/>
        </w:rPr>
      </w:r>
    </w:p>
    <w:p>
      <w:pPr>
        <w:pStyle w:val="Normal"/>
        <w:tabs>
          <w:tab w:val="clear" w:pos="720"/>
          <w:tab w:val="left" w:pos="8280" w:leader="none"/>
        </w:tabs>
        <w:rPr>
          <w:lang w:val="ru-RU"/>
        </w:rPr>
      </w:pPr>
      <w:r>
        <w:rPr>
          <w:lang w:val="ru-RU"/>
        </w:rPr>
      </w:r>
    </w:p>
    <w:p>
      <w:pPr>
        <w:pStyle w:val="Normal"/>
        <w:jc w:val="center"/>
        <w:rPr>
          <w:sz w:val="32"/>
          <w:szCs w:val="32"/>
          <w:lang w:val="ru-RU"/>
        </w:rPr>
      </w:pPr>
      <w:r>
        <w:rPr>
          <w:sz w:val="32"/>
          <w:szCs w:val="32"/>
          <w:lang w:val="ru-RU"/>
        </w:rPr>
        <w:t>За все тебя благодарю</w:t>
      </w:r>
    </w:p>
    <w:p>
      <w:pPr>
        <w:pStyle w:val="Normal"/>
        <w:rPr/>
      </w:pPr>
      <w:r>
        <w:rPr/>
        <w:tab/>
      </w:r>
    </w:p>
    <w:p>
      <w:pPr>
        <w:pStyle w:val="Normal"/>
        <w:ind w:left="-720" w:right="-1080" w:firstLine="720"/>
        <w:rPr/>
      </w:pPr>
      <w:r>
        <w:rPr>
          <w:lang w:val="ru-RU"/>
        </w:rPr>
        <w:t>Жизнь – это постоянный поиск и движение вперед, даже если кажется, что ты сделал шаг назад. Жизнь – это творчество, и  ты сам творишь свою судьбу.  Все знаки, которые посылаются нам нашими учителями, – это подсказки и предупреждения, это –  помощь, любовь всех Высших сил к нам. Нужно просто научиться видеть эти знаки, прислушиваться к ним.</w:t>
      </w:r>
    </w:p>
    <w:p>
      <w:pPr>
        <w:pStyle w:val="Normal"/>
        <w:ind w:left="-720" w:right="-1080" w:firstLine="720"/>
        <w:rPr/>
      </w:pPr>
      <w:r>
        <w:rPr>
          <w:lang w:val="ru-RU"/>
        </w:rPr>
        <w:t xml:space="preserve">Таким знаком для меня в последнее время является партнерство и его роль в моей жизни, в нашем духовном пути. </w:t>
      </w:r>
    </w:p>
    <w:p>
      <w:pPr>
        <w:pStyle w:val="Normal"/>
        <w:ind w:left="-720" w:right="-1080" w:firstLine="720"/>
        <w:rPr>
          <w:lang w:val="ru-RU"/>
        </w:rPr>
      </w:pPr>
      <w:r>
        <w:rPr>
          <w:lang w:val="ru-RU"/>
        </w:rPr>
        <w:t>Кто такие «партнеры нашей жизни» и почему именно они с нами рядом на каком-то промежутке времени? Мне, как всегда, захотелось поговорить с вами об этом, поделиться мыслями, я всегда очень рада встрече и разговору с вами. Вы – самые необыкновенные партнеры моей жизни. Благодаря общению с вами я открываю для себя все новые странички мира, где происходят чудеса и сбываются мечты, где слабый может стать сильным, а несчастный – счастливым, где истина так же проста, как и Любовь.</w:t>
      </w:r>
    </w:p>
    <w:p>
      <w:pPr>
        <w:pStyle w:val="Normal"/>
        <w:ind w:left="-720" w:right="-1080" w:firstLine="720"/>
        <w:rPr/>
      </w:pPr>
      <w:r>
        <w:rPr>
          <w:lang w:val="ru-RU"/>
        </w:rPr>
        <w:t xml:space="preserve">По одной восточной легенде, однажды боги решили создать мир. Они создали звезды, солнце, луну, моря, горы, цветы, облака. Затем они создали человека. И, наконец, они создали истину. </w:t>
      </w:r>
    </w:p>
    <w:p>
      <w:pPr>
        <w:pStyle w:val="Normal"/>
        <w:ind w:left="-720" w:right="-1080" w:firstLine="720"/>
        <w:rPr/>
      </w:pPr>
      <w:r>
        <w:rPr>
          <w:lang w:val="ru-RU"/>
        </w:rPr>
        <w:t>Задумались боги: куда спрятать истину, чтобы человек ее не сразу нашел. Им хотелось, чтобы он искал ее подольше.</w:t>
      </w:r>
    </w:p>
    <w:p>
      <w:pPr>
        <w:pStyle w:val="Normal"/>
        <w:ind w:left="-720" w:right="-1080" w:firstLine="720"/>
        <w:rPr/>
      </w:pPr>
      <w:r>
        <w:rPr>
          <w:lang w:val="ru-RU"/>
        </w:rPr>
        <w:t>«Давайте спрячем ее на самой высокой горной вершине», – сказал один.</w:t>
      </w:r>
    </w:p>
    <w:p>
      <w:pPr>
        <w:pStyle w:val="Normal"/>
        <w:ind w:left="-720" w:right="-1080" w:firstLine="720"/>
        <w:rPr/>
      </w:pPr>
      <w:r>
        <w:rPr>
          <w:lang w:val="ru-RU"/>
        </w:rPr>
        <w:t>« Давайте спрячем ее на самой далекой звезде», – предложил другой.</w:t>
      </w:r>
    </w:p>
    <w:p>
      <w:pPr>
        <w:pStyle w:val="Normal"/>
        <w:ind w:left="-720" w:right="-1080" w:firstLine="720"/>
        <w:rPr>
          <w:lang w:val="ru-RU"/>
        </w:rPr>
      </w:pPr>
      <w:r>
        <w:rPr>
          <w:lang w:val="ru-RU"/>
        </w:rPr>
        <w:t>«Давайте спрячем ее во мраке морских глубин».</w:t>
      </w:r>
    </w:p>
    <w:p>
      <w:pPr>
        <w:pStyle w:val="Normal"/>
        <w:ind w:left="-720" w:right="-1080" w:firstLine="720"/>
        <w:rPr>
          <w:lang w:val="ru-RU"/>
        </w:rPr>
      </w:pPr>
      <w:r>
        <w:rPr>
          <w:lang w:val="ru-RU"/>
        </w:rPr>
        <w:t>« Давайте скроем ее на обратной стороне луны».</w:t>
      </w:r>
    </w:p>
    <w:p>
      <w:pPr>
        <w:pStyle w:val="Normal"/>
        <w:ind w:left="-720" w:right="-1080" w:firstLine="720"/>
        <w:rPr>
          <w:lang w:val="ru-RU"/>
        </w:rPr>
      </w:pPr>
      <w:r>
        <w:rPr>
          <w:lang w:val="ru-RU"/>
        </w:rPr>
        <w:t>Наконец самый древний и мудрый бог сказал: «Нет, мы спрячем ее в сердце человека. И он будет искать истину по всей Вселенной, не подозревая, что носит ее в себе».</w:t>
      </w:r>
    </w:p>
    <w:p>
      <w:pPr>
        <w:pStyle w:val="Normal"/>
        <w:ind w:left="-720" w:right="-1080" w:firstLine="720"/>
        <w:rPr>
          <w:lang w:val="ru-RU"/>
        </w:rPr>
      </w:pPr>
      <w:r>
        <w:rPr>
          <w:lang w:val="ru-RU"/>
        </w:rPr>
        <w:t xml:space="preserve">Истина в нас… Потому все чаще звучит фраза «Слушайте свое сердце». Но нас не учили слушать себя и свое сердце. Мы просто не можем и не знаем, как это делать.   Но очень хочется научить этому своих детей, не правда ли? </w:t>
      </w:r>
    </w:p>
    <w:p>
      <w:pPr>
        <w:pStyle w:val="Normal"/>
        <w:ind w:left="-720" w:right="-1080" w:firstLine="720"/>
        <w:rPr>
          <w:lang w:val="ru-RU"/>
        </w:rPr>
      </w:pPr>
      <w:r>
        <w:rPr>
          <w:lang w:val="ru-RU"/>
        </w:rPr>
        <w:t xml:space="preserve">Найти истину в себе – услышать ее голос, почувствовать внутреннюю гармонию, которая приходит вместе с ним, потому что именно этот голос двигает нами, не дает нам покоя, когда мы ищем компромисса и примирения с судьбой и обстоятельствами. </w:t>
      </w:r>
    </w:p>
    <w:p>
      <w:pPr>
        <w:pStyle w:val="Normal"/>
        <w:ind w:left="-720" w:right="-1080" w:firstLine="720"/>
        <w:rPr>
          <w:lang w:val="ru-RU"/>
        </w:rPr>
      </w:pPr>
      <w:r>
        <w:rPr>
          <w:lang w:val="ru-RU"/>
        </w:rPr>
        <w:t>Именно этот голос часто заставляет нас идти вперед, когда уже кажется, что нет сил.</w:t>
      </w:r>
    </w:p>
    <w:p>
      <w:pPr>
        <w:pStyle w:val="Normal"/>
        <w:ind w:left="-720" w:right="-1080" w:firstLine="720"/>
        <w:rPr>
          <w:lang w:val="ru-RU"/>
        </w:rPr>
      </w:pPr>
      <w:r>
        <w:rPr>
          <w:lang w:val="ru-RU"/>
        </w:rPr>
        <w:t>Именно этот голос заставляет нас идти и не сворачивать с пути, который однажды выбрали мы сами, пути своего предназначения на Земле, пути своей Судьбы.</w:t>
      </w:r>
    </w:p>
    <w:p>
      <w:pPr>
        <w:pStyle w:val="Normal"/>
        <w:ind w:left="-720" w:right="-1080" w:firstLine="720"/>
        <w:rPr/>
      </w:pPr>
      <w:r>
        <w:rPr>
          <w:lang w:val="ru-RU"/>
        </w:rPr>
        <w:t xml:space="preserve">Конечно, давать советы и получать их – это не самое лучшее занятие в жизни. Просто есть чужие мысли, какой-то чужой опыт, который может помочь нам оценить свою ситуацию. Бывает так, что, услышав что-то о других, мы анализируем это, чувствуя голос сердца, – принимаем или, наоборот, отрицаем чужой опыт и говорим себе: нет, так я не хочу. Иногда, с чем-то соглашаясь, полезное для себя «берем на вооружение» – мы учимся. Мы учимся жизни сами и учимся понимать, вести по жизни таких загадочных, интересных наших детей. </w:t>
      </w:r>
    </w:p>
    <w:p>
      <w:pPr>
        <w:pStyle w:val="Normal"/>
        <w:ind w:left="-720" w:right="-1080" w:firstLine="720"/>
        <w:rPr>
          <w:lang w:val="ru-RU"/>
        </w:rPr>
      </w:pPr>
      <w:r>
        <w:rPr>
          <w:lang w:val="ru-RU"/>
        </w:rPr>
        <w:t>Свою новую книгу мне захотелось начать с разговора о наших детях.</w:t>
      </w:r>
    </w:p>
    <w:p>
      <w:pPr>
        <w:pStyle w:val="Normal"/>
        <w:ind w:left="-720" w:right="-1080" w:firstLine="720"/>
        <w:rPr>
          <w:lang w:val="ru-RU"/>
        </w:rPr>
      </w:pPr>
      <w:r>
        <w:rPr>
          <w:lang w:val="ru-RU"/>
        </w:rPr>
        <w:t>Меня часто стали спрашивать мамы, а как же воспитывать сейчас нынешнее поколение детей? Действительно, очень сложно нам, воспитанным в старых традициях, растить таких непонятных и таких интересных наших детей.  Я уже писала об особенностях нового поколения, только напомню, что это необычные мальчики и девочки, для которых Любовь, Истина, Сердце не просто слова – это их принцип жизни. Они очень тонко чувствуют время, обладают уникальными способностями, у них огромная скорость восприятия, свои нестандартные способы мышления, высокий объем памяти и много других способностей, о которых мы еще даже и не подозреваем.</w:t>
      </w:r>
    </w:p>
    <w:p>
      <w:pPr>
        <w:pStyle w:val="Normal"/>
        <w:ind w:left="-720" w:right="-1080" w:firstLine="720"/>
        <w:rPr/>
      </w:pPr>
      <w:r>
        <w:rPr>
          <w:lang w:val="ru-RU"/>
        </w:rPr>
        <w:t xml:space="preserve">Одно я знаю точно: нужно просто любить своих детей и не прятать это чувство от себя за щитом ответственности за них. В любой сложной ситуации просто прислушаться к себе и понять, что говорит вам ваше сердце. Не что, как вам, кажется, будет лучше для вашего ребенка, – вы не можете знать, что для него </w:t>
      </w:r>
      <w:r>
        <w:rPr>
          <w:i/>
          <w:lang w:val="ru-RU"/>
        </w:rPr>
        <w:t>лучшее</w:t>
      </w:r>
      <w:r>
        <w:rPr>
          <w:lang w:val="ru-RU"/>
        </w:rPr>
        <w:t xml:space="preserve">, что ждет его в будущем, и не можете уберечь его от </w:t>
      </w:r>
      <w:r>
        <w:rPr>
          <w:i/>
          <w:lang w:val="ru-RU"/>
        </w:rPr>
        <w:t xml:space="preserve">его </w:t>
      </w:r>
      <w:r>
        <w:rPr>
          <w:lang w:val="ru-RU"/>
        </w:rPr>
        <w:t xml:space="preserve">ошибок, он их так или иначе будет делать. А вот ваша любовь сделает его сильнее и мудрее. Ваша любовь даст  ему возможность расправить крылья. Ведь мы стараемся навязать ребенку собственный опыт и свое видение мира, свое представление о ценностях, и этим самым навязываем  ему собственные наши ошибки и комплексы. Просто доверьтесь ему, наш ребенок пришел в этот мир с собственным багажом, и у него свой путь, свои задачи. </w:t>
      </w:r>
    </w:p>
    <w:p>
      <w:pPr>
        <w:pStyle w:val="Normal"/>
        <w:ind w:left="-720" w:right="-1080" w:firstLine="720"/>
        <w:rPr>
          <w:lang w:val="ru-RU"/>
        </w:rPr>
      </w:pPr>
      <w:r>
        <w:rPr>
          <w:lang w:val="ru-RU"/>
        </w:rPr>
        <w:t xml:space="preserve"> </w:t>
      </w:r>
      <w:r>
        <w:rPr>
          <w:lang w:val="ru-RU"/>
        </w:rPr>
        <w:t xml:space="preserve">Но как это все трудно воплотить в жизнь, в ее повседневность… В этой книге я попыталась описать свой собственный путь к осознанию и пониманию моих детей, их пути, их территории в нашей семье. Есть много моментов, которые я тоже еще не преодолела для себя, пытаюсь, ищу, ошибаюсь… </w:t>
      </w:r>
    </w:p>
    <w:p>
      <w:pPr>
        <w:pStyle w:val="Normal"/>
        <w:ind w:left="-720" w:right="-1080" w:firstLine="720"/>
        <w:rPr>
          <w:lang w:val="ru-RU"/>
        </w:rPr>
      </w:pPr>
      <w:r>
        <w:rPr>
          <w:lang w:val="ru-RU"/>
        </w:rPr>
        <w:t xml:space="preserve">Я постаралась озвучить те проблемы, с которыми сталкивалась, которые приходилось решать, которые приходится решать и многим из вас. Мне захотелось поделиться с вами,  моими самыми лучшими партнерами жизни. </w:t>
      </w:r>
    </w:p>
    <w:p>
      <w:pPr>
        <w:pStyle w:val="Normal"/>
        <w:ind w:right="-1080" w:hanging="0"/>
        <w:rPr>
          <w:lang w:val="ru-RU"/>
        </w:rPr>
      </w:pPr>
      <w:r>
        <w:rPr>
          <w:lang w:val="ru-RU"/>
        </w:rPr>
        <w:t>Эта книга о партнерах нашей жизни.</w:t>
      </w:r>
    </w:p>
    <w:p>
      <w:pPr>
        <w:pStyle w:val="Normal"/>
        <w:ind w:left="-720" w:right="-1080" w:firstLine="720"/>
        <w:rPr>
          <w:lang w:val="ru-RU"/>
        </w:rPr>
      </w:pPr>
      <w:r>
        <w:rPr>
          <w:lang w:val="ru-RU"/>
        </w:rPr>
        <w:t xml:space="preserve">    </w:t>
      </w:r>
    </w:p>
    <w:p>
      <w:pPr>
        <w:pStyle w:val="Normal"/>
        <w:ind w:left="-720" w:right="-1080" w:firstLine="720"/>
        <w:rPr>
          <w:lang w:val="ru-RU"/>
        </w:rPr>
      </w:pPr>
      <w:r>
        <w:rPr>
          <w:lang w:val="ru-RU"/>
        </w:rPr>
      </w:r>
    </w:p>
    <w:p>
      <w:pPr>
        <w:pStyle w:val="Normal"/>
        <w:ind w:left="-720" w:right="-1080" w:firstLine="720"/>
        <w:jc w:val="center"/>
        <w:rPr>
          <w:b/>
          <w:b/>
          <w:lang w:val="ru-RU"/>
        </w:rPr>
      </w:pPr>
      <w:r>
        <w:rPr>
          <w:b/>
          <w:lang w:val="ru-RU"/>
        </w:rPr>
        <w:t>Глава 1.</w:t>
      </w:r>
    </w:p>
    <w:p>
      <w:pPr>
        <w:pStyle w:val="Normal"/>
        <w:ind w:left="-720" w:right="-1080" w:firstLine="720"/>
        <w:rPr>
          <w:b/>
          <w:b/>
          <w:lang w:val="ru-RU"/>
        </w:rPr>
      </w:pPr>
      <w:r>
        <w:rPr>
          <w:b/>
          <w:lang w:val="ru-RU"/>
        </w:rPr>
      </w:r>
    </w:p>
    <w:p>
      <w:pPr>
        <w:pStyle w:val="Normal"/>
        <w:ind w:left="-720" w:right="-1080" w:firstLine="720"/>
        <w:rPr>
          <w:lang w:val="ru-RU"/>
        </w:rPr>
      </w:pPr>
      <w:r>
        <w:rPr>
          <w:lang w:val="ru-RU"/>
        </w:rPr>
        <w:t xml:space="preserve">Давайте начнем с самого начала – с детства. У кого есть дети – понаблюдайте за их партнерскими отношениями: как они общаются с детьми, их любимыми друзьями, как они общаются с чужими взрослыми, с воспитателями, педагогами… Кто-то может просто вспомнить свое детство. </w:t>
      </w:r>
    </w:p>
    <w:p>
      <w:pPr>
        <w:pStyle w:val="Normal"/>
        <w:ind w:left="-720" w:right="-1080" w:firstLine="720"/>
        <w:rPr>
          <w:lang w:val="ru-RU"/>
        </w:rPr>
      </w:pPr>
      <w:r>
        <w:rPr>
          <w:lang w:val="ru-RU"/>
        </w:rPr>
        <w:t xml:space="preserve">Любое партнерство определяется правилами, которые негласно устанавливаются между теми, кто вступает в эти  отношения (помимо существующих официальных условий взаимоотношений). Будь то друзья, подруги, одноклассники, сослуживцы, соседи, супруги и т.д. </w:t>
      </w:r>
    </w:p>
    <w:p>
      <w:pPr>
        <w:pStyle w:val="Normal"/>
        <w:ind w:left="-720" w:right="-1080" w:firstLine="720"/>
        <w:rPr>
          <w:lang w:val="ru-RU"/>
        </w:rPr>
      </w:pPr>
      <w:r>
        <w:rPr>
          <w:lang w:val="ru-RU"/>
        </w:rPr>
        <w:t xml:space="preserve">Наши дети – это тоже партнеры, с которыми мы вступаем в отношения с момента их рождения.  Эти отношения  возникают и очень долгое время </w:t>
      </w:r>
      <w:r>
        <w:rPr>
          <w:i/>
          <w:u w:val="single"/>
          <w:lang w:val="ru-RU"/>
        </w:rPr>
        <w:t>живут</w:t>
      </w:r>
      <w:r>
        <w:rPr>
          <w:lang w:val="ru-RU"/>
        </w:rPr>
        <w:t xml:space="preserve"> по нашим правилам, т.е. правилам, которые установили мы – родители, </w:t>
      </w:r>
      <w:r>
        <w:rPr>
          <w:b/>
          <w:lang w:val="ru-RU"/>
        </w:rPr>
        <w:t xml:space="preserve">в одностороннем порядке. </w:t>
      </w:r>
      <w:r>
        <w:rPr>
          <w:lang w:val="ru-RU"/>
        </w:rPr>
        <w:t xml:space="preserve">И это понятно, поскольку ребенок еще не в состоянии принять участие в определении условий и правил взаимоотношений в семье. </w:t>
      </w:r>
    </w:p>
    <w:p>
      <w:pPr>
        <w:pStyle w:val="Normal"/>
        <w:ind w:left="-720" w:right="-1080" w:firstLine="720"/>
        <w:rPr>
          <w:lang w:val="ru-RU"/>
        </w:rPr>
      </w:pPr>
      <w:r>
        <w:rPr>
          <w:lang w:val="ru-RU"/>
        </w:rPr>
        <w:t>Дети растут и всеми силами (и мы поощряем их в этом) стараются соответствовать нашим требованиям, правильно и хорошо соблюдать те законы, которые мы установили для них. Они нас очень и очень любят и еще сильнее – сами нуждаются в нашей любви.</w:t>
      </w:r>
    </w:p>
    <w:p>
      <w:pPr>
        <w:pStyle w:val="Normal"/>
        <w:ind w:left="-720" w:right="-1080" w:firstLine="720"/>
        <w:rPr>
          <w:lang w:val="ru-RU"/>
        </w:rPr>
      </w:pPr>
      <w:r>
        <w:rPr>
          <w:lang w:val="ru-RU"/>
        </w:rPr>
        <w:t xml:space="preserve"> </w:t>
      </w:r>
      <w:r>
        <w:rPr>
          <w:lang w:val="ru-RU"/>
        </w:rPr>
        <w:t>Наши маленькие дети, они так боятся разочаровать нас. Так боятся, что их действия могут не соответствовать нашим правилам (даже самые отъявленные непоседы, хулиганистые детки). Они так нуждаются в нашем восхищении и одобрении! Понаблюдайте за ними. Вы заметите, что все, что бы они ни делали, – они делают для нас, чтобы мы увидели, оценили, чтобы мы удивлялись и восхищались ими.  Даже те дети, которых причислили к бунтарям (о них мне хочется сказать особенно). Такие дети, даже больше чем другие, нуждаются в нашем одобрении, это особый клан – дети, которые способны на Поступок, дети, которые могут в дальнейшем многое изменить. Такие дети затем «двигают» Мир.</w:t>
      </w:r>
    </w:p>
    <w:p>
      <w:pPr>
        <w:pStyle w:val="Normal"/>
        <w:ind w:left="-720" w:right="-1080" w:firstLine="720"/>
        <w:rPr>
          <w:lang w:val="ru-RU"/>
        </w:rPr>
      </w:pPr>
      <w:r>
        <w:rPr>
          <w:lang w:val="ru-RU"/>
        </w:rPr>
        <w:t xml:space="preserve">Конечно, с послушными детьми очень удобно. Они внимательны, исполнительны, с ними легко, просто и никаких проблем. Но почему с детьми должно быть легко и удобно – это же не мебель. </w:t>
      </w:r>
    </w:p>
    <w:p>
      <w:pPr>
        <w:pStyle w:val="Normal"/>
        <w:ind w:left="-720" w:right="-1080" w:firstLine="720"/>
        <w:rPr>
          <w:lang w:val="ru-RU"/>
        </w:rPr>
      </w:pPr>
      <w:r>
        <w:rPr>
          <w:lang w:val="ru-RU"/>
        </w:rPr>
        <w:t>Присмотритесь к своему ребенку, какой он у вас?.. Если это послушный мягкий  ребенок, то понаблюдайте за ним очень внимательно. Что это?..  Это черта характера вашего малыша или жажда вашей любви, желание угодить вам; неуверенность в себе или..? А может, хвала вам, ваши правила настолько гибки и мудры, что вашему ребенку нет необходимости в протесте и такого рода самовыражении. Или… все же что-то мешает вашему ребенку выразить себя, проявить свою индивидуальность, свой характер, свою точку зрения (а она у него есть). Возможно, это огромное желание не разочаровать вас, не огорчить…</w:t>
      </w:r>
    </w:p>
    <w:p>
      <w:pPr>
        <w:pStyle w:val="Normal"/>
        <w:ind w:left="-720" w:right="-1080" w:firstLine="720"/>
        <w:rPr/>
      </w:pPr>
      <w:r>
        <w:rPr>
          <w:lang w:val="ru-RU"/>
        </w:rPr>
        <w:t>А если ваш ребенок агрессивен, то на это обязательно есть причина, которую вы можете установить, понаблюдав за ним. В большинстве случаев – это нехватка вашей любви и вашего внимания. Но, может, есть и другая причина. В любом случае, это означает, что  ваши правила требуют поправки.</w:t>
      </w:r>
    </w:p>
    <w:p>
      <w:pPr>
        <w:pStyle w:val="Normal"/>
        <w:ind w:left="-720" w:right="-1080" w:firstLine="720"/>
        <w:rPr/>
      </w:pPr>
      <w:r>
        <w:rPr>
          <w:lang w:val="ru-RU"/>
        </w:rPr>
        <w:t xml:space="preserve">Столько вопросов и всякого рода «может»… Потому что каждый ребенок неповторим, и каким бы мы ни обладали опытом и знаниями, этого будет недостаточно именно для </w:t>
      </w:r>
      <w:r>
        <w:rPr>
          <w:i/>
          <w:lang w:val="ru-RU"/>
        </w:rPr>
        <w:t xml:space="preserve">этого </w:t>
      </w:r>
      <w:r>
        <w:rPr>
          <w:lang w:val="ru-RU"/>
        </w:rPr>
        <w:t>малыша. Только наша любовь способна направить нас к истине в воспитании наших детей. Вернее, не в воспитании, мне не нравится слово «воспитание», скорее мы опекаем своих детей на определенном отрезке их пути. Мы самые первые партнеры наших детей. Они выбрали нас, доверили нам начало своего пути. Они родились с огромной любовью к нам и к этому миру. Загляните в глазки наших малышей – в них огромная любовь, восхищение и удивление.</w:t>
      </w:r>
    </w:p>
    <w:p>
      <w:pPr>
        <w:pStyle w:val="Normal"/>
        <w:ind w:left="-720" w:right="-1080" w:firstLine="720"/>
        <w:rPr/>
      </w:pPr>
      <w:r>
        <w:rPr>
          <w:lang w:val="ru-RU"/>
        </w:rPr>
        <w:t>Давайте попробуем не разрушать этот удивительный дар от Господа – Дар Любви, с которым пришли в этот мир наши дети. Глядя на наших детей, постараемся вспомнить и свой позабытый Дар.</w:t>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Когда мои дети были маленькими, я очень часто наблюдала за ними со стороны, как они общаются со сверстниками в детском саду, школе. Их поза, манера говорить, манера держаться с друзьями о многом говорили мне. Я смотрела, на что мне нужно обратить внимание, чего не хватает им, и на многое другое, вносила  (интуитивно) поправки в те правила, которые были установлены в нашей семье, в отношениях с детьми. </w:t>
      </w:r>
    </w:p>
    <w:p>
      <w:pPr>
        <w:pStyle w:val="Normal"/>
        <w:ind w:left="-720" w:right="-1080" w:firstLine="720"/>
        <w:rPr>
          <w:lang w:val="ru-RU"/>
        </w:rPr>
      </w:pPr>
      <w:r>
        <w:rPr>
          <w:lang w:val="ru-RU"/>
        </w:rPr>
        <w:t>Конечно, я ошибалась, не все замечала, ошибаюсь и сейчас, поэтому и захотелось поговорить с вами о наших детях, поделиться мыслями. Многое из того, что я пишу, становится открытием и для меня, так как разговор с вами помогают мне построить мои Учителя. Может, не все верно я передаю, но я чувствую Их влияние и Любовь к вам.</w:t>
      </w:r>
    </w:p>
    <w:p>
      <w:pPr>
        <w:pStyle w:val="Normal"/>
        <w:ind w:left="-720" w:right="-1080" w:firstLine="720"/>
        <w:rPr>
          <w:lang w:val="ru-RU"/>
        </w:rPr>
      </w:pPr>
      <w:r>
        <w:rPr>
          <w:lang w:val="ru-RU"/>
        </w:rPr>
      </w:r>
    </w:p>
    <w:p>
      <w:pPr>
        <w:pStyle w:val="Normal"/>
        <w:ind w:left="-720" w:right="-1080" w:firstLine="720"/>
        <w:rPr>
          <w:i/>
          <w:i/>
          <w:lang w:val="ru-RU"/>
        </w:rPr>
      </w:pPr>
      <w:r>
        <w:rPr>
          <w:i/>
          <w:lang w:val="ru-RU"/>
        </w:rPr>
        <w:t xml:space="preserve">Самое главное, просмотрите правила, которые установлены в вашей семье, и подумайте, загляните в свое материнское сердце, комфортно ли вашему ребенку? Вам самой захотелось бы жить с родителями по этим правилам? Позволяют ли эти взаимоотношения раскрыться вашему малышу? Важно, чтобы в основе этих правил были не ограничения, а любовь и разговор на уровне сердца. </w:t>
      </w:r>
    </w:p>
    <w:p>
      <w:pPr>
        <w:pStyle w:val="Normal"/>
        <w:ind w:left="-720" w:right="-1080" w:firstLine="720"/>
        <w:rPr>
          <w:i/>
          <w:i/>
          <w:lang w:val="ru-RU"/>
        </w:rPr>
      </w:pPr>
      <w:r>
        <w:rPr>
          <w:i/>
          <w:lang w:val="ru-RU"/>
        </w:rPr>
      </w:r>
    </w:p>
    <w:p>
      <w:pPr>
        <w:pStyle w:val="Normal"/>
        <w:ind w:left="-720" w:right="-1080" w:firstLine="720"/>
        <w:rPr/>
      </w:pPr>
      <w:r>
        <w:rPr>
          <w:lang w:val="ru-RU"/>
        </w:rPr>
        <w:t>Мои дорогие родители, я не призываю вас отказаться от требований  по отношению к ребенку, просто попытайтесь установить правила, в которых не присутствует страх за будущее вашего малыша, ответственность. Дайте своему ребенку возможность выражать свое мнение и постарайтесь уважать его взгляды. Так вы растите человека, способного уважать себя и любить этот мир, в котором ему предстоит многое изменить.</w:t>
      </w:r>
    </w:p>
    <w:p>
      <w:pPr>
        <w:pStyle w:val="Normal"/>
        <w:ind w:left="-720" w:right="-1080" w:firstLine="720"/>
        <w:rPr>
          <w:lang w:val="ru-RU"/>
        </w:rPr>
      </w:pPr>
      <w:r>
        <w:rPr>
          <w:lang w:val="ru-RU"/>
        </w:rPr>
        <w:t xml:space="preserve">  </w:t>
      </w:r>
      <w:r>
        <w:rPr>
          <w:lang w:val="ru-RU"/>
        </w:rPr>
        <w:t xml:space="preserve">Если вы вводите ограничения, запреты, то попробуйте обосновать это своим детям, возраст не имеет значение, важен разговор на равных с любовью и уважением.  Причем начинать это нужно как можно раньше, ребенок способен оценить ваше к нему отношение и уважение к его чувствам с самого раннего возраста, даже если он еще не может ответить вам, даже если вам кажется, что он еще не понимает вас. Так, вы растите  человека, с чувством собственного достоинства, способного уважать себя как личность, ценить другого человека. Разве вы не встречали таких людей? Их невозможно не заметить. Эти люди внушают уважение, восхищение своей какой-то внутренней силой. Энергетически это считывается сразу с момента встречи.  Они наполнены любовью, они умеют ценить любовь. </w:t>
      </w:r>
    </w:p>
    <w:p>
      <w:pPr>
        <w:pStyle w:val="Normal"/>
        <w:ind w:left="-720" w:right="-1080" w:firstLine="720"/>
        <w:rPr>
          <w:lang w:val="ru-RU"/>
        </w:rPr>
      </w:pPr>
      <w:r>
        <w:rPr>
          <w:lang w:val="ru-RU"/>
        </w:rPr>
        <w:t xml:space="preserve">Я знаю, что не всегда это получается, иногда нет времени выслушать своего малыша, нет настроения,  вы устали, плохо себя чувствуете и много других причин, которые возникают в процессе повседневной жизни. Но знаете, что вам поможет, что придаст вам сил? </w:t>
      </w:r>
    </w:p>
    <w:p>
      <w:pPr>
        <w:pStyle w:val="Normal"/>
        <w:ind w:left="-720" w:right="-1080" w:firstLine="720"/>
        <w:rPr/>
      </w:pPr>
      <w:r>
        <w:rPr>
          <w:lang w:val="ru-RU"/>
        </w:rPr>
        <w:t>Каждый раз, когда возникает подобная «родительская» ситуация, я говорю себе: что важнее в моей жизни? Неужели все эти причины значат и влияют на меня больше, чем мой малыш, его любовь и его мир, его и мое будущее?  Важно на мгновение просто остановиться и задать себе этот вопрос, и все встанет на свои места.</w:t>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Практически до подросткового возраста ребенок живет и считается с правилами, установленными в одностороннем порядке. Только в этом, как мы говорим, сложном возрасте ребенок громко заявляет свои права на двусторонние отношения, т.е. претендует  на право участвовать в установлении новых правил, где будут учтены интересы каждой стороны, особенно – признание его собственной, свободной, личностной территории. И чем меньше его слышат, тем громче он заявляет о себе.  И если родители вовремя поймут это, то можно избежать многих проблем во взаимоотношениях с детьми, сев за стол переговоров с ними. Цель этих переговоров творческая – установление новых правил, которые будут устраивать обе стороны, где будут учтены интересы всех сторон, участвующих в переговорах. </w:t>
      </w:r>
    </w:p>
    <w:p>
      <w:pPr>
        <w:pStyle w:val="Normal"/>
        <w:ind w:left="-720" w:right="-1080" w:firstLine="720"/>
        <w:rPr>
          <w:lang w:val="ru-RU"/>
        </w:rPr>
      </w:pPr>
      <w:r>
        <w:rPr>
          <w:lang w:val="ru-RU"/>
        </w:rPr>
        <w:t xml:space="preserve">И если в основе ваших переговоров будет лежать любовь и доверие к нему, признание, что ваш ребенок уже вырос и может отвечать за свои поступки,  решать самостоятельно некоторые вопросы, но при этом и отвечать он будет на равных со взрослыми, то и кризис этого возраста пройдет не так болезненно, более конструктивно. </w:t>
      </w:r>
    </w:p>
    <w:p>
      <w:pPr>
        <w:pStyle w:val="Normal"/>
        <w:ind w:left="-720" w:right="-1080" w:firstLine="720"/>
        <w:rPr>
          <w:lang w:val="ru-RU"/>
        </w:rPr>
      </w:pPr>
      <w:r>
        <w:rPr>
          <w:lang w:val="ru-RU"/>
        </w:rPr>
        <w:t>Конечно, не все получается так гладко, как хотелось бы, даже при установленных новых правилах. Потому что ребенок, до сих пор живший в условиях, когда за него принимали решения, указывали, что и как нужно делать, теперь учится самостоятельно (или почти самостоятельно) принимать решения и действовать. А это, мы знаем, не просто даже для нас с вами.</w:t>
      </w:r>
    </w:p>
    <w:p>
      <w:pPr>
        <w:pStyle w:val="Normal"/>
        <w:ind w:left="-720" w:right="-1080" w:firstLine="720"/>
        <w:rPr>
          <w:lang w:val="ru-RU"/>
        </w:rPr>
      </w:pPr>
      <w:r>
        <w:rPr>
          <w:lang w:val="ru-RU"/>
        </w:rPr>
        <w:t xml:space="preserve">Может возникнуть момент, когда ваш ребенок, оказывается, не совсем готов к такой ответственности, т.е. он нарушает условия вашего с ним договора. Самое главное – наберитесь терпения. Можно прибегнуть к некоторым маленьким хитростям, чтобы научить ребенка ответственности. </w:t>
      </w:r>
    </w:p>
    <w:p>
      <w:pPr>
        <w:pStyle w:val="Normal"/>
        <w:ind w:left="-720" w:right="-1080" w:firstLine="720"/>
        <w:rPr>
          <w:i/>
          <w:i/>
          <w:lang w:val="ru-RU"/>
        </w:rPr>
      </w:pPr>
      <w:r>
        <w:rPr>
          <w:i/>
          <w:lang w:val="ru-RU"/>
        </w:rPr>
        <w:t>Я в таких случаях  вновь сажусь с ребенком за стол переговоров. Конечно, мы ведем разговор на равных. Я объясняю ему, что мне не нравится и почему. Слушаю его и делаю вслух вывод: «Видимо, это моя ошибка. Я слишком много ожидаю от тебя. Ты еще не совсем готов к такой самостоятельности, ответственности в принятии решения и регулирования своей самостоятельности». И, ввожу некоторые ограничения и корректировки.</w:t>
      </w:r>
    </w:p>
    <w:p>
      <w:pPr>
        <w:pStyle w:val="Normal"/>
        <w:ind w:left="-720" w:right="-1080" w:firstLine="720"/>
        <w:rPr>
          <w:lang w:val="ru-RU"/>
        </w:rPr>
      </w:pPr>
      <w:r>
        <w:rPr>
          <w:lang w:val="ru-RU"/>
        </w:rPr>
        <w:t xml:space="preserve"> </w:t>
      </w:r>
      <w:r>
        <w:rPr>
          <w:lang w:val="ru-RU"/>
        </w:rPr>
        <w:t xml:space="preserve">Конечно, это временно, для того чтобы «сподвигнуть» ребенка на серьезное отношение к своим, уже большим правам и научить его ответственности. Если ребенок осознал свою ошибку, попросил вас дать ему еще один шанс – доверьтесь и поверьте ему. Пусть не сразу, но так он научится регулировать свое время и меру ответственности за свои  решения и действия. </w:t>
      </w:r>
    </w:p>
    <w:p>
      <w:pPr>
        <w:pStyle w:val="Normal"/>
        <w:ind w:left="-720" w:right="-1080" w:firstLine="720"/>
        <w:rPr>
          <w:lang w:val="ru-RU"/>
        </w:rPr>
      </w:pPr>
      <w:r>
        <w:rPr>
          <w:lang w:val="ru-RU"/>
        </w:rPr>
        <w:t>Ведь и мы, взрослые, часто ошибаемся и так рады, когда выпадает шанс исправить свою ошибку, а если при этом в нас верят…</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Воин света – помимо своей воли – делает неверный шаг и погружается в бездну.</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w:t>
      </w:r>
    </w:p>
    <w:p>
      <w:pPr>
        <w:pStyle w:val="Normal"/>
        <w:ind w:left="-720" w:right="-1080" w:firstLine="720"/>
        <w:rPr/>
      </w:pPr>
      <w:r>
        <w:rPr>
          <w:i/>
          <w:lang w:val="ru-RU"/>
        </w:rPr>
        <w:t>«Учитель, я погружаюсь в пучину, –  говорит он. – Воды так темны, так глубоки».</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Помни одно,- ответствует тот.- Захлебывается и тонет не тот, кто погрузился, а тот, кто остался под водой».</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И воин напрягает все свои силы, чтобы выбраться из положения, в котором он оказался.</w:t>
      </w:r>
    </w:p>
    <w:p>
      <w:pPr>
        <w:pStyle w:val="Normal"/>
        <w:ind w:left="-720" w:right="-1080" w:firstLine="720"/>
        <w:rPr>
          <w:i/>
          <w:i/>
          <w:lang w:val="ru-RU"/>
        </w:rPr>
      </w:pPr>
      <w:r>
        <w:rPr>
          <w:i/>
          <w:lang w:val="ru-RU"/>
        </w:rPr>
        <w:t xml:space="preserve">                          </w:t>
      </w:r>
      <w:r>
        <w:rPr>
          <w:i/>
          <w:lang w:val="ru-RU"/>
        </w:rPr>
        <w:t>П. Коэльо  «Книга воина света»</w:t>
      </w:r>
    </w:p>
    <w:p>
      <w:pPr>
        <w:pStyle w:val="Normal"/>
        <w:ind w:left="-720" w:right="-1080" w:firstLine="720"/>
        <w:rPr>
          <w:i/>
          <w:i/>
          <w:lang w:val="ru-RU"/>
        </w:rPr>
      </w:pPr>
      <w:r>
        <w:rPr>
          <w:i/>
          <w:lang w:val="ru-RU"/>
        </w:rPr>
      </w:r>
    </w:p>
    <w:p>
      <w:pPr>
        <w:pStyle w:val="Normal"/>
        <w:ind w:left="-720" w:right="-1080" w:firstLine="720"/>
        <w:rPr>
          <w:b/>
          <w:b/>
          <w:i/>
          <w:i/>
          <w:lang w:val="ru-RU"/>
        </w:rPr>
      </w:pPr>
      <w:r>
        <w:rPr>
          <w:b/>
          <w:i/>
          <w:lang w:val="ru-RU"/>
        </w:rPr>
        <w:t>Каждая наша ошибка – это наша внутренняя неготовность к чему-то, иногда именно ошибки по-настоящему раскрывают нас для самих себя и показывают нам самим (не  окружающим), на что нужно обратить внимание, может, что-то  осмыслить, изменить свое отношение к чему-либо  и многое другое.</w:t>
      </w:r>
    </w:p>
    <w:p>
      <w:pPr>
        <w:pStyle w:val="Normal"/>
        <w:ind w:left="-720" w:right="-1080" w:firstLine="720"/>
        <w:rPr>
          <w:b/>
          <w:b/>
          <w:i/>
          <w:i/>
          <w:lang w:val="ru-RU"/>
        </w:rPr>
      </w:pPr>
      <w:r>
        <w:rPr>
          <w:b/>
          <w:i/>
          <w:lang w:val="ru-RU"/>
        </w:rPr>
        <w:t xml:space="preserve"> </w:t>
      </w:r>
      <w:r>
        <w:rPr>
          <w:b/>
          <w:i/>
          <w:lang w:val="ru-RU"/>
        </w:rPr>
        <w:t xml:space="preserve">Поэтому стоит обратить внимание на ошибки наших детей – к чему они не готовы, чем и как помочь, что говорит нам, родителям, эта ситуация с ошибкой… </w:t>
      </w:r>
    </w:p>
    <w:p>
      <w:pPr>
        <w:pStyle w:val="Normal"/>
        <w:ind w:left="-720" w:right="-1080" w:firstLine="720"/>
        <w:rPr>
          <w:lang w:val="ru-RU"/>
        </w:rPr>
      </w:pPr>
      <w:r>
        <w:rPr>
          <w:lang w:val="ru-RU"/>
        </w:rPr>
        <w:t xml:space="preserve">Только не отдаляйтесь от своих детей в этот момент, не отталкивайте их. Ведь мы тоже ошибаемся, только ошибки наши «соответствуют» нашему возрасту и нашему пути. Помогите им сформировать «здоровое» отношение к собственным ошибкам и ошибкам окружающих их людей.  </w:t>
      </w:r>
      <w:r>
        <w:rPr>
          <w:i/>
          <w:lang w:val="ru-RU"/>
        </w:rPr>
        <w:t xml:space="preserve"> </w:t>
      </w:r>
    </w:p>
    <w:p>
      <w:pPr>
        <w:pStyle w:val="Normal"/>
        <w:ind w:left="-720" w:right="-1080" w:firstLine="720"/>
        <w:rPr>
          <w:lang w:val="ru-RU"/>
        </w:rPr>
      </w:pPr>
      <w:r>
        <w:rPr>
          <w:lang w:val="ru-RU"/>
        </w:rPr>
        <w:t>Чаще говорите своему ребенку, что любите его, любите, несмотря на неудачи, слабости, поражения, любите и всегда будете любить его.</w:t>
      </w:r>
    </w:p>
    <w:p>
      <w:pPr>
        <w:pStyle w:val="Normal"/>
        <w:ind w:left="-720" w:right="-1080" w:firstLine="720"/>
        <w:rPr>
          <w:i/>
          <w:i/>
          <w:lang w:val="ru-RU"/>
        </w:rPr>
      </w:pPr>
      <w:r>
        <w:rPr>
          <w:i/>
          <w:lang w:val="ru-RU"/>
        </w:rPr>
        <w:t>Как был удивлен наш малыш, когда я сказала ему, что несмотря на то, что папа сердится на него, он все равно его любит, любит своего сыночка.</w:t>
      </w:r>
    </w:p>
    <w:p>
      <w:pPr>
        <w:pStyle w:val="Normal"/>
        <w:ind w:left="-720" w:right="-1080" w:firstLine="720"/>
        <w:rPr>
          <w:i/>
          <w:i/>
          <w:lang w:val="ru-RU"/>
        </w:rPr>
      </w:pPr>
      <w:r>
        <w:rPr>
          <w:i/>
          <w:lang w:val="ru-RU"/>
        </w:rPr>
        <w:t xml:space="preserve"> </w:t>
      </w:r>
    </w:p>
    <w:p>
      <w:pPr>
        <w:pStyle w:val="Normal"/>
        <w:ind w:left="-720" w:right="-1080" w:firstLine="720"/>
        <w:rPr>
          <w:lang w:val="ru-RU"/>
        </w:rPr>
      </w:pPr>
      <w:r>
        <w:rPr>
          <w:lang w:val="ru-RU"/>
        </w:rPr>
        <w:t xml:space="preserve">Больше всего о ваших детях скажет вам то, какие у них друзья. «Скажи мне, кто твой друг, и я скажу, кто ты». Вы знаете, раньше все-таки до меня не доходил истинный смысл этой народной мудрости, пока не подросли мои дети.  Я никогда не говорила своим детям, с кем дружить, а с кем нежелательно. Но однажды мне все-таки пришлось сказать сыну, что его  новые друзья мне не нравятся, и я бы не хотела, чтобы он общался с ними. Более того, у меня даже возник какой-то страх за моего ребенка.  Хотя все во мне протестовало против такого рода запрета, и я понимала, что, прежде всего, это моя проблема, проблема родителей. </w:t>
      </w:r>
    </w:p>
    <w:p>
      <w:pPr>
        <w:pStyle w:val="Normal"/>
        <w:ind w:left="-720" w:right="-1080" w:firstLine="720"/>
        <w:rPr>
          <w:lang w:val="ru-RU"/>
        </w:rPr>
      </w:pPr>
      <w:r>
        <w:rPr>
          <w:lang w:val="ru-RU"/>
        </w:rPr>
        <w:t xml:space="preserve">Конечно, вы можете представить реакцию моего ребенка на такой запрет. Это был взрыв и жесткий протест. Тогда я вспомнила, что я психолог, набралась терпения и начала анализировать. Стала задумываться над тем, почему в жизни моего ребенка появились эти ребята. Что их объединяло, связывало?.. Прежде всего, я спросила себя, что мне не нравится в них? Когда я поняла, что же все-таки их связывает, какая ситуация их объединила, я просто помогла сыну изменить эту ситуацию, и у него появился другой круг общения и взаимодействия, ему стало неинтересно с этими ребятами, и постепенно они отдалились друг от друга. </w:t>
      </w:r>
    </w:p>
    <w:p>
      <w:pPr>
        <w:pStyle w:val="Normal"/>
        <w:ind w:left="-720" w:right="-1080" w:firstLine="720"/>
        <w:rPr>
          <w:lang w:val="ru-RU"/>
        </w:rPr>
      </w:pPr>
      <w:r>
        <w:rPr>
          <w:lang w:val="ru-RU"/>
        </w:rPr>
        <w:t xml:space="preserve">Это было своего рода знаком для меня: </w:t>
      </w:r>
      <w:r>
        <w:rPr>
          <w:i/>
          <w:lang w:val="ru-RU"/>
        </w:rPr>
        <w:t>партнеры нашей жизни, кто они и почему с нами рядом, почему с нами рядом именно эти люди?</w:t>
      </w:r>
    </w:p>
    <w:p>
      <w:pPr>
        <w:pStyle w:val="Normal"/>
        <w:ind w:left="-720" w:right="-1080" w:firstLine="720"/>
        <w:rPr>
          <w:lang w:val="ru-RU"/>
        </w:rPr>
      </w:pPr>
      <w:r>
        <w:rPr>
          <w:lang w:val="ru-RU"/>
        </w:rPr>
        <w:t>Каждый родитель, когда растит свое чадо, очень внимательно относится к окружению своих детей, к их друзьям.</w:t>
      </w:r>
    </w:p>
    <w:p>
      <w:pPr>
        <w:pStyle w:val="Normal"/>
        <w:ind w:left="-720" w:right="-1080" w:firstLine="720"/>
        <w:rPr>
          <w:lang w:val="ru-RU"/>
        </w:rPr>
      </w:pPr>
      <w:r>
        <w:rPr>
          <w:lang w:val="ru-RU"/>
        </w:rPr>
        <w:t xml:space="preserve">Несмотря на то, что в школе, где учились мои дети, не все так хорошо с преподавательским составом, зато самым большим достоянием этой школы я считаю детей. И в этом, конечно, немалая заслуга директора школы, дети ее обожают и побаиваются. Поэтому каждый раз, когда возникал вопрос перевода в другую школу (а он возникает, практически, у всех родителей за время обучения их детей в какой-либо школе, т.к. конфликтных ситуаций с преподавательским составом случается немало), то перевешивало окружение моих детей. В какой среде растут и формируются мои дети – это для меня важнее всех знаний мира. Кто окружает моих детей, какие партнеры жизни… </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Воин знает, что человек – это не остров.</w:t>
      </w:r>
    </w:p>
    <w:p>
      <w:pPr>
        <w:pStyle w:val="Normal"/>
        <w:ind w:left="-720" w:right="-1080" w:firstLine="720"/>
        <w:rPr/>
      </w:pPr>
      <w:r>
        <w:rPr>
          <w:i/>
          <w:lang w:val="ru-RU"/>
        </w:rPr>
        <w:t>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w:t>
      </w:r>
    </w:p>
    <w:p>
      <w:pPr>
        <w:pStyle w:val="Normal"/>
        <w:ind w:left="-720" w:right="-1080" w:firstLine="720"/>
        <w:rPr/>
      </w:pPr>
      <w:r>
        <w:rPr>
          <w:i/>
          <w:lang w:val="ru-RU"/>
        </w:rPr>
        <w:t xml:space="preserve">                </w:t>
      </w:r>
      <w:r>
        <w:rPr>
          <w:lang w:val="ru-RU"/>
        </w:rPr>
        <w:t>П. Коэльо   «Книга воина света».</w:t>
      </w:r>
    </w:p>
    <w:p>
      <w:pPr>
        <w:pStyle w:val="Normal"/>
        <w:ind w:left="-720" w:right="-1080" w:firstLine="720"/>
        <w:rPr>
          <w:i/>
          <w:i/>
          <w:lang w:val="ru-RU"/>
        </w:rPr>
      </w:pPr>
      <w:r>
        <w:rPr>
          <w:i/>
          <w:lang w:val="ru-RU"/>
        </w:rPr>
        <w:t xml:space="preserve"> </w:t>
      </w:r>
    </w:p>
    <w:p>
      <w:pPr>
        <w:pStyle w:val="Normal"/>
        <w:ind w:left="-720" w:right="-1080" w:firstLine="720"/>
        <w:rPr>
          <w:lang w:val="ru-RU"/>
        </w:rPr>
      </w:pPr>
      <w:r>
        <w:rPr>
          <w:lang w:val="ru-RU"/>
        </w:rPr>
        <w:t>Не раз в моей практике возникал случай, когда ко мне обращались за советом родители, которых очень беспокоила ситуация вокруг ребенка. У меня с моей дочерью была подобная ситуация, и я просто опишу эту проблему, опираясь  на собственный опыт.</w:t>
      </w:r>
    </w:p>
    <w:p>
      <w:pPr>
        <w:pStyle w:val="Normal"/>
        <w:ind w:left="-720" w:right="-1080" w:firstLine="720"/>
        <w:rPr>
          <w:lang w:val="ru-RU"/>
        </w:rPr>
      </w:pPr>
      <w:r>
        <w:rPr>
          <w:lang w:val="ru-RU"/>
        </w:rPr>
        <w:t xml:space="preserve">Когда моя дочь пошла в первый класс, то мы столкнулись с такой проблемой как коллектив, лидерство и т.д.  Первый класс – это сложный период для ребенка и для родителей. А для нас это было сложно вдвойне, поскольку наша дочь не ходила в садик, и проблема общения с детьми встала очень остро. </w:t>
      </w:r>
    </w:p>
    <w:p>
      <w:pPr>
        <w:pStyle w:val="Normal"/>
        <w:ind w:left="-720" w:right="-1080" w:firstLine="720"/>
        <w:rPr>
          <w:lang w:val="ru-RU"/>
        </w:rPr>
      </w:pPr>
      <w:r>
        <w:rPr>
          <w:lang w:val="ru-RU"/>
        </w:rPr>
        <w:t xml:space="preserve">Дочь у нас очень веселая, озорная, шумная, а в этот год она как-то притихла. Мы больше не слышали ее звонкого голоса, смеха. Я наблюдала за ней и, конечно, знала причину такого ее состояния. Ребята в классе перестали разговаривать с ней, причем все сразу. Дело было в том, что одной девочке захотелось быть единственным лидером в классе, а моя дочь мешала ей. И она поставила ультиматум перед всеми в классе:  кто будет разговаривать с Дианой, тому также объявляется бойкот. Причем это было сделано просто так, поскольку ей не понравилось, что ребята прислушиваются к моей дочери. </w:t>
      </w:r>
    </w:p>
    <w:p>
      <w:pPr>
        <w:pStyle w:val="Normal"/>
        <w:ind w:left="-720" w:right="-1080" w:firstLine="720"/>
        <w:rPr/>
      </w:pPr>
      <w:r>
        <w:rPr>
          <w:lang w:val="ru-RU"/>
        </w:rPr>
        <w:t xml:space="preserve">Я, конечно, переживала и предложила ей перейти в другой класс, но моя дочь отказалась. Я наблюдала за ней и видела, что эта ситуация не разрушает ее, она как-то внутренне собралась и мужественно преодолевала такое сопротивление. Буквально через два дня, несмотря открытые, агрессивные выпады, с моей дочерью разговаривало уже полкласса, а еще через несколько дней ситуация изменилась настолько, что получилось наоборот: все без исключения объявили бойкот той девочке, причем они об этом и не договаривались, никто никого не просил, каждый это решил для себя сам.  </w:t>
      </w:r>
    </w:p>
    <w:p>
      <w:pPr>
        <w:pStyle w:val="Normal"/>
        <w:ind w:left="-720" w:right="-1080" w:firstLine="720"/>
        <w:rPr/>
      </w:pPr>
      <w:r>
        <w:rPr>
          <w:lang w:val="ru-RU"/>
        </w:rPr>
        <w:t xml:space="preserve">Если бы эта ситуация очень сильно травмировала  мою дочь, тогда я бы перевела ее в другой класс. Но так как она сама решила остаться и разрешить эту проблему, держалась очень мужественно, то я просто старалась ободрить и поддержать ее, и она, к счастью, справилась с ситуацией. Мне понравилось, как. Она никого не унизила, не обидела, не затевала интриг и т.п., видимо, детям тоже понравилась ее смелость, отвага и доброта.  </w:t>
      </w:r>
    </w:p>
    <w:p>
      <w:pPr>
        <w:pStyle w:val="Normal"/>
        <w:ind w:left="-720" w:right="-1080" w:firstLine="720"/>
        <w:rPr/>
      </w:pPr>
      <w:r>
        <w:rPr>
          <w:lang w:val="ru-RU"/>
        </w:rPr>
        <w:t>Поэтому, когда ко мне обращаются за советом родители в подобных ситуациях, раньше я  отвечала: понаблюдайте за своим ребенком, насколько травмирует его эта ситуация и насколько способен он преодолеть ее, прислушайтесь к своему малышу. А сегодня к этому я добавлю: раз эта ситуация была дана вашему ребенку, а значит и вам, то задумайтесь – почему? Значит, нужно не бежать от нее, рано или поздно она настигнет ребенка, может, в другой форме, и также потребуются силы и мужество для ее разрешения.  Нужно просто помочь своему ребенку пройти это испытание и показать, что любую проблему можно решить, и вы ему покажете как, вы ему поможете. Это будет ваша совместная победа и бесценный опыт преодоления внутренних барьеров, бесценный опыт победы над собой.</w:t>
      </w:r>
    </w:p>
    <w:p>
      <w:pPr>
        <w:pStyle w:val="Normal"/>
        <w:ind w:left="-720" w:right="-1080" w:firstLine="720"/>
        <w:rPr/>
      </w:pPr>
      <w:r>
        <w:rPr>
          <w:lang w:val="ru-RU"/>
        </w:rPr>
        <w:t>Но настанет день, когда он поймет, что проблемы нужно не решать, а просто проходить испытания с открытым сердцем, доверившись Господу. Но об этом мне хочется поделиться с вами в другой главе.</w:t>
      </w:r>
    </w:p>
    <w:p>
      <w:pPr>
        <w:pStyle w:val="Normal"/>
        <w:ind w:left="-720" w:right="-1080" w:firstLine="720"/>
        <w:rPr>
          <w:lang w:val="ru-RU"/>
        </w:rPr>
      </w:pPr>
      <w:r>
        <w:rPr>
          <w:lang w:val="ru-RU"/>
        </w:rPr>
      </w:r>
    </w:p>
    <w:p>
      <w:pPr>
        <w:pStyle w:val="Normal"/>
        <w:ind w:left="-720" w:right="-1080" w:firstLine="720"/>
        <w:rPr/>
      </w:pPr>
      <w:r>
        <w:rPr>
          <w:lang w:val="ru-RU"/>
        </w:rPr>
        <w:t xml:space="preserve">У нас все-таки однобокий подход к вопросу о партнерах: мы протестуем против общения своих детей с теми, кто, как нам кажется, плохо будет влиять на наших детей. Но есть и другая сторона, почему эти люди рядом с нашими детьми?.. Почему именно эти?.. Стоит задуматься, правда? </w:t>
      </w:r>
    </w:p>
    <w:p>
      <w:pPr>
        <w:pStyle w:val="Normal"/>
        <w:ind w:left="-720" w:right="-1080" w:firstLine="720"/>
        <w:rPr>
          <w:lang w:val="ru-RU"/>
        </w:rPr>
      </w:pPr>
      <w:r>
        <w:rPr>
          <w:lang w:val="ru-RU"/>
        </w:rPr>
      </w:r>
    </w:p>
    <w:p>
      <w:pPr>
        <w:pStyle w:val="Normal"/>
        <w:ind w:left="-720" w:right="-1080" w:firstLine="720"/>
        <w:rPr/>
      </w:pPr>
      <w:r>
        <w:rPr>
          <w:lang w:val="ru-RU"/>
        </w:rPr>
        <w:t xml:space="preserve">Мне хочется поговорить с вами на очень важную тему для всех, у кого есть дети: чужие взрослые и наши дети… Чужие взрослые – это тоже партнеры наших детей, партнеры, которые оставляют свой след в их жизни. </w:t>
      </w:r>
    </w:p>
    <w:p>
      <w:pPr>
        <w:pStyle w:val="Normal"/>
        <w:ind w:left="-720" w:right="-1080" w:firstLine="720"/>
        <w:rPr>
          <w:lang w:val="ru-RU"/>
        </w:rPr>
      </w:pPr>
      <w:r>
        <w:rPr>
          <w:lang w:val="ru-RU"/>
        </w:rPr>
        <w:t xml:space="preserve"> </w:t>
      </w:r>
      <w:r>
        <w:rPr>
          <w:lang w:val="ru-RU"/>
        </w:rPr>
        <w:t>Детский сад, школа, институт и т.п. – все это причины моих бессонных ночей и переживаний, пока я для себя не сделала важное открытие. Какое? – вы поймете далее.</w:t>
      </w:r>
    </w:p>
    <w:p>
      <w:pPr>
        <w:pStyle w:val="Normal"/>
        <w:ind w:left="-720" w:right="-1080" w:firstLine="720"/>
        <w:rPr/>
      </w:pPr>
      <w:r>
        <w:rPr>
          <w:lang w:val="ru-RU"/>
        </w:rPr>
        <w:t xml:space="preserve">Вчера я стала свидетельницей общения няни в детском саду с моим сыном. Сынуля обрадовался моему появлению, запрыгал и прикусил язык. И, нисколько не огорчившись, просто сказал об этом няне. На что она ответила: «Прыгай побольше». Меня это ее высказывание очень огорчило. Я подумала, что детям от природы положено бегать и прыгать. Это одно из составляющих здорового развития. Но вслух пока ничего не стала говорить. Уже дома я стала расспрашивать малыша: «Няня вас ругает?» и т.д. На что мой малыш мне ответил: «Сегодня меня не ругали, потому что я слушался». Мне стало очень тревожно. </w:t>
      </w:r>
    </w:p>
    <w:p>
      <w:pPr>
        <w:pStyle w:val="Normal"/>
        <w:ind w:left="-720" w:right="-1080" w:firstLine="720"/>
        <w:rPr/>
      </w:pPr>
      <w:r>
        <w:rPr>
          <w:lang w:val="ru-RU"/>
        </w:rPr>
        <w:t xml:space="preserve">Еще со старшими детьми я старалась в нашей семье создать атмосферу равенства, правда, не совсем удавалось, но я училась этому. А с появлением младшенького мы все стараемся соблюдать право на «собственную территорию», тем более по отношению к нему. Практически с рождения младший сын все вопросы относительно себя решает самостоятельно. Мы лишь незаметно корректируем его решения. Но выбор остается всегда за ребенком. Слово «слушаться» вообще не входило в наш семейный лексикон. Если малыш капризничал, что бывало очень редко, то мы ему просто, как взрослому, объясняли сложившуюся ситуацию или причину, по которой  это опасно делать или т.п. </w:t>
      </w:r>
    </w:p>
    <w:p>
      <w:pPr>
        <w:pStyle w:val="Normal"/>
        <w:ind w:left="-720" w:right="-1080" w:firstLine="720"/>
        <w:rPr>
          <w:lang w:val="ru-RU"/>
        </w:rPr>
      </w:pPr>
      <w:r>
        <w:rPr>
          <w:lang w:val="ru-RU"/>
        </w:rPr>
        <w:t xml:space="preserve">Что значит слушаться? Мне хочется описать по этому поводу свои чувства таким образом: </w:t>
      </w:r>
    </w:p>
    <w:p>
      <w:pPr>
        <w:pStyle w:val="Normal"/>
        <w:ind w:left="-720" w:right="-1080" w:firstLine="720"/>
        <w:rPr>
          <w:i/>
          <w:i/>
          <w:lang w:val="ru-RU"/>
        </w:rPr>
      </w:pPr>
      <w:r>
        <w:rPr>
          <w:i/>
          <w:lang w:val="ru-RU"/>
        </w:rPr>
        <w:t xml:space="preserve">Я не хочу, чтобы мой ребенок беспрекословно подчинялся взрослому. </w:t>
      </w:r>
    </w:p>
    <w:p>
      <w:pPr>
        <w:pStyle w:val="Normal"/>
        <w:ind w:left="-720" w:right="-1080" w:firstLine="720"/>
        <w:rPr>
          <w:i/>
          <w:i/>
          <w:lang w:val="ru-RU"/>
        </w:rPr>
      </w:pPr>
      <w:r>
        <w:rPr>
          <w:i/>
          <w:lang w:val="ru-RU"/>
        </w:rPr>
        <w:t>Я хочу, чтобы мой ребенок мог отстаивать свою точку зрения и никогда не боялся взрослого человека.</w:t>
      </w:r>
    </w:p>
    <w:p>
      <w:pPr>
        <w:pStyle w:val="Normal"/>
        <w:ind w:left="-720" w:right="-1080" w:firstLine="720"/>
        <w:rPr>
          <w:i/>
          <w:i/>
          <w:lang w:val="ru-RU"/>
        </w:rPr>
      </w:pPr>
      <w:r>
        <w:rPr>
          <w:i/>
          <w:lang w:val="ru-RU"/>
        </w:rPr>
        <w:t xml:space="preserve"> </w:t>
      </w:r>
      <w:r>
        <w:rPr>
          <w:i/>
          <w:lang w:val="ru-RU"/>
        </w:rPr>
        <w:t>Я хочу, чтобы он знал, что и взрослые не все знают и могут ошибаться.</w:t>
      </w:r>
    </w:p>
    <w:p>
      <w:pPr>
        <w:pStyle w:val="Normal"/>
        <w:ind w:left="-720" w:right="-1080" w:firstLine="720"/>
        <w:rPr>
          <w:i/>
          <w:i/>
          <w:lang w:val="ru-RU"/>
        </w:rPr>
      </w:pPr>
      <w:r>
        <w:rPr>
          <w:i/>
          <w:lang w:val="ru-RU"/>
        </w:rPr>
        <w:t xml:space="preserve"> </w:t>
      </w:r>
      <w:r>
        <w:rPr>
          <w:i/>
          <w:lang w:val="ru-RU"/>
        </w:rPr>
        <w:t xml:space="preserve">Я хочу, чтобы мой ребенок знал, что ответы на </w:t>
      </w:r>
      <w:r>
        <w:rPr>
          <w:b/>
          <w:i/>
          <w:lang w:val="ru-RU"/>
        </w:rPr>
        <w:t>его</w:t>
      </w:r>
      <w:r>
        <w:rPr>
          <w:i/>
          <w:lang w:val="ru-RU"/>
        </w:rPr>
        <w:t xml:space="preserve"> вопросы (имеется в виду </w:t>
      </w:r>
      <w:r>
        <w:rPr>
          <w:i/>
          <w:u w:val="single"/>
          <w:lang w:val="ru-RU"/>
        </w:rPr>
        <w:t>жизненные вопросы</w:t>
      </w:r>
      <w:r>
        <w:rPr>
          <w:i/>
          <w:lang w:val="ru-RU"/>
        </w:rPr>
        <w:t xml:space="preserve">)  может знать только </w:t>
      </w:r>
      <w:r>
        <w:rPr>
          <w:b/>
          <w:i/>
          <w:lang w:val="ru-RU"/>
        </w:rPr>
        <w:t>он сам и его сердце</w:t>
      </w:r>
      <w:r>
        <w:rPr>
          <w:i/>
          <w:lang w:val="ru-RU"/>
        </w:rPr>
        <w:t>.</w:t>
      </w:r>
    </w:p>
    <w:p>
      <w:pPr>
        <w:pStyle w:val="Normal"/>
        <w:ind w:left="-720" w:right="-1080" w:firstLine="720"/>
        <w:rPr>
          <w:i/>
          <w:i/>
          <w:lang w:val="ru-RU"/>
        </w:rPr>
      </w:pPr>
      <w:r>
        <w:rPr>
          <w:i/>
          <w:lang w:val="ru-RU"/>
        </w:rPr>
        <w:t xml:space="preserve"> </w:t>
      </w:r>
      <w:r>
        <w:rPr>
          <w:i/>
          <w:lang w:val="ru-RU"/>
        </w:rPr>
        <w:t xml:space="preserve">Я хочу, чтобы он вырос человеком, который умеет принимать решение и быть ответственным за него. </w:t>
      </w:r>
    </w:p>
    <w:p>
      <w:pPr>
        <w:pStyle w:val="Normal"/>
        <w:ind w:left="-720" w:right="-1080" w:firstLine="720"/>
        <w:rPr>
          <w:u w:val="single"/>
          <w:lang w:val="ru-RU"/>
        </w:rPr>
      </w:pPr>
      <w:r>
        <w:rPr>
          <w:i/>
          <w:lang w:val="ru-RU"/>
        </w:rPr>
        <w:t xml:space="preserve"> </w:t>
      </w:r>
      <w:r>
        <w:rPr>
          <w:i/>
          <w:lang w:val="ru-RU"/>
        </w:rPr>
        <w:t>Я хочу, чтобы мой ребенок знал, чего он хочет, и не боялся открывать для себя эти двери</w:t>
      </w:r>
      <w:r>
        <w:rPr>
          <w:u w:val="single"/>
          <w:lang w:val="ru-RU"/>
        </w:rPr>
        <w:t xml:space="preserve">. </w:t>
      </w:r>
    </w:p>
    <w:p>
      <w:pPr>
        <w:pStyle w:val="Normal"/>
        <w:ind w:left="-720" w:right="-1080" w:firstLine="720"/>
        <w:rPr/>
      </w:pPr>
      <w:r>
        <w:rPr>
          <w:lang w:val="ru-RU"/>
        </w:rPr>
        <w:t>Я не хочу, чтобы какой-нибудь взрослый разучил моего ребенка верить.</w:t>
      </w:r>
    </w:p>
    <w:p>
      <w:pPr>
        <w:pStyle w:val="Normal"/>
        <w:ind w:left="-720" w:right="-1080" w:firstLine="720"/>
        <w:rPr>
          <w:lang w:val="ru-RU"/>
        </w:rPr>
      </w:pPr>
      <w:r>
        <w:rPr>
          <w:lang w:val="ru-RU"/>
        </w:rPr>
        <w:t xml:space="preserve"> </w:t>
      </w:r>
    </w:p>
    <w:p>
      <w:pPr>
        <w:pStyle w:val="Normal"/>
        <w:ind w:left="-720" w:right="-1080" w:firstLine="720"/>
        <w:rPr>
          <w:i/>
          <w:i/>
          <w:lang w:val="ru-RU"/>
        </w:rPr>
      </w:pPr>
      <w:r>
        <w:rPr>
          <w:i/>
          <w:lang w:val="ru-RU"/>
        </w:rPr>
        <w:t>« Воин света – доверчив.</w:t>
      </w:r>
    </w:p>
    <w:p>
      <w:pPr>
        <w:pStyle w:val="Normal"/>
        <w:ind w:left="-720" w:right="-1080" w:firstLine="720"/>
        <w:rPr>
          <w:i/>
          <w:i/>
          <w:lang w:val="ru-RU"/>
        </w:rPr>
      </w:pPr>
      <w:r>
        <w:rPr>
          <w:i/>
          <w:lang w:val="ru-RU"/>
        </w:rPr>
        <w:t>Он верит в чудеса – и чудеса происходят.</w:t>
      </w:r>
    </w:p>
    <w:p>
      <w:pPr>
        <w:pStyle w:val="Normal"/>
        <w:ind w:left="-720" w:right="-1080" w:firstLine="720"/>
        <w:rPr/>
      </w:pPr>
      <w:r>
        <w:rPr>
          <w:i/>
          <w:lang w:val="ru-RU"/>
        </w:rPr>
        <w:t>Он убежден, что мыслью способен преобразовать жизнь, – и жизнь постепенно становится иной.</w:t>
      </w:r>
    </w:p>
    <w:p>
      <w:pPr>
        <w:pStyle w:val="Normal"/>
        <w:ind w:left="-720" w:right="-1080" w:firstLine="720"/>
        <w:rPr/>
      </w:pPr>
      <w:r>
        <w:rPr>
          <w:i/>
          <w:lang w:val="ru-RU"/>
        </w:rPr>
        <w:t>Он не сомневается в том, что встретит любовь, – и вот появляется любовь.</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Время от времени он испытывает горькое разочарование. Порой ему приходится страдать.</w:t>
      </w:r>
    </w:p>
    <w:p>
      <w:pPr>
        <w:pStyle w:val="Normal"/>
        <w:ind w:left="-720" w:right="-1080" w:firstLine="720"/>
        <w:rPr/>
      </w:pPr>
      <w:r>
        <w:rPr>
          <w:i/>
          <w:lang w:val="ru-RU"/>
        </w:rPr>
        <w:t>«До чего же он наивен», – нередко слышит он за спиной.</w:t>
      </w:r>
    </w:p>
    <w:p>
      <w:pPr>
        <w:pStyle w:val="Normal"/>
        <w:ind w:left="-720" w:right="-1080" w:firstLine="720"/>
        <w:rPr>
          <w:i/>
          <w:i/>
          <w:lang w:val="ru-RU"/>
        </w:rPr>
      </w:pPr>
      <w:r>
        <w:rPr>
          <w:i/>
          <w:lang w:val="ru-RU"/>
        </w:rPr>
      </w:r>
    </w:p>
    <w:p>
      <w:pPr>
        <w:pStyle w:val="Normal"/>
        <w:ind w:left="-720" w:right="-1080" w:firstLine="720"/>
        <w:rPr>
          <w:i/>
          <w:i/>
          <w:lang w:val="ru-RU"/>
        </w:rPr>
      </w:pPr>
      <w:r>
        <w:rPr>
          <w:i/>
          <w:lang w:val="ru-RU"/>
        </w:rPr>
        <w:t>Но воин знает – он остается в выигрыше. На каждое поражение приходится две победы.</w:t>
      </w:r>
    </w:p>
    <w:p>
      <w:pPr>
        <w:pStyle w:val="Normal"/>
        <w:ind w:left="-720" w:right="-1080" w:firstLine="720"/>
        <w:rPr>
          <w:i/>
          <w:i/>
          <w:lang w:val="ru-RU"/>
        </w:rPr>
      </w:pPr>
      <w:r>
        <w:rPr>
          <w:i/>
          <w:lang w:val="ru-RU"/>
        </w:rPr>
        <w:t>Это знает каждый, наделенный даром верить».</w:t>
      </w:r>
    </w:p>
    <w:p>
      <w:pPr>
        <w:pStyle w:val="Normal"/>
        <w:ind w:left="-720" w:right="-1080" w:firstLine="720"/>
        <w:rPr>
          <w:lang w:val="ru-RU"/>
        </w:rPr>
      </w:pPr>
      <w:r>
        <w:rPr>
          <w:i/>
          <w:lang w:val="ru-RU"/>
        </w:rPr>
        <w:t xml:space="preserve">                                         </w:t>
      </w:r>
      <w:r>
        <w:rPr>
          <w:lang w:val="ru-RU"/>
        </w:rPr>
        <w:t>П. Коэльо  «Книга воина света»</w:t>
      </w:r>
    </w:p>
    <w:p>
      <w:pPr>
        <w:pStyle w:val="Normal"/>
        <w:ind w:left="-720" w:right="-1080" w:firstLine="720"/>
        <w:rPr>
          <w:i/>
          <w:i/>
          <w:lang w:val="ru-RU"/>
        </w:rPr>
      </w:pPr>
      <w:r>
        <w:rPr>
          <w:i/>
          <w:lang w:val="ru-RU"/>
        </w:rPr>
        <w:t xml:space="preserve">                                              </w:t>
      </w:r>
    </w:p>
    <w:p>
      <w:pPr>
        <w:pStyle w:val="Normal"/>
        <w:ind w:left="-720" w:right="-1080" w:firstLine="720"/>
        <w:rPr>
          <w:lang w:val="ru-RU"/>
        </w:rPr>
      </w:pPr>
      <w:r>
        <w:rPr>
          <w:lang w:val="ru-RU"/>
        </w:rPr>
        <w:t xml:space="preserve">Но это не значит, что не должно быть авторитетов  и уважения к взрослому. Ребенок, на мой взгляд, должен уважать возраст и жизненный путь человека, который стоит перед ним, каким бы этот путь ни был. Я бы очень хотела, чтобы в сердце моего ребенка всегда горел огонь Любви к Человеку и уважение к Личности. Но решение всегда принимал он сам, независимо от того, как хочется кому-то или как удобно кому-то. </w:t>
      </w:r>
    </w:p>
    <w:p>
      <w:pPr>
        <w:pStyle w:val="Normal"/>
        <w:ind w:left="-720" w:right="-1080" w:firstLine="720"/>
        <w:rPr/>
      </w:pPr>
      <w:r>
        <w:rPr>
          <w:lang w:val="ru-RU"/>
        </w:rPr>
        <w:t xml:space="preserve">Растут дети, меняются наши взаимоотношения с ними. И невозможно уберечь и оградить их от встреч, от ошибок, сложных ситуаций. Они просто идут своим путем. И как трудно родителям остановиться в простом и, казалось бы, естественном желании уберечь, оградить, предотвратить. Трудно не тревожиться и не переживать за своего ребенка. Иногда это доходит до панического состояния. У нас в семье больше паникует папа. Где ребенок, с кем ушел, когда придет, почему ушел, почему отпустила и т.д.  </w:t>
      </w:r>
    </w:p>
    <w:p>
      <w:pPr>
        <w:pStyle w:val="Normal"/>
        <w:ind w:left="-720" w:right="-1080" w:firstLine="720"/>
        <w:rPr>
          <w:lang w:val="ru-RU"/>
        </w:rPr>
      </w:pPr>
      <w:r>
        <w:rPr>
          <w:lang w:val="ru-RU"/>
        </w:rPr>
        <w:t xml:space="preserve">Милые родители! Наши с вами переживания осложняют жизнь и нам, и нашим детям. Все наши переживания – из-за недостатка Веры, Веры в Господа, в судьбу… Помните? Не бывает случайностей, все, что должно произойти – происходит, происходит в тот самый день и тот самый час. И наши дети, как бы мы не хотели, идут своим и только своим путем, с которого, так же как и мы, всеми силами стараются не свернуть. Как бы мы не хотели, но они будут совершать свои ошибки. Как бы мы ни переживали, страдали, но не сможем изменить предначертанное, разве что сделав их сильнее своей любовью и верой в них. Самое главное, чтобы наши дети знали и чувствовали, что бы ни случилось – они всегда могут рассчитывать на нашу любовь. </w:t>
      </w:r>
    </w:p>
    <w:p>
      <w:pPr>
        <w:pStyle w:val="Normal"/>
        <w:ind w:left="-720" w:right="-1080" w:firstLine="720"/>
        <w:rPr/>
      </w:pPr>
      <w:r>
        <w:rPr>
          <w:lang w:val="ru-RU"/>
        </w:rPr>
        <w:t xml:space="preserve">До определенного возраста мы вместе со своими детьми идем по жизни. Мы помогаем им познавать этот мир. Приходит день, когда они готовы к самостоятельному пути. Они адаптировались не только на земле, но и в обществе; с общественными притязаниями, нормами, законами и т.д. Дальше они должны делать выбор и принимать решения – сами. Очень важно вовремя отпустить их в большой мир с вашим, родительским благословением и с любовью. У кого-то происходит это раньше, у кого-то позже, возраст здесь не имеет значение. Важна внутренняя готовность и зрелость. Но нам, родителям, все кажется, что еще рано, еще не готов наш ребенок. Этим самым мы осложняем их путь, сковываем. Они должны ошибаться – не разбив коленку, невозможно понять, что падать больно. </w:t>
      </w:r>
    </w:p>
    <w:p>
      <w:pPr>
        <w:pStyle w:val="Normal"/>
        <w:ind w:left="-720" w:right="-1080" w:firstLine="720"/>
        <w:rPr/>
      </w:pPr>
      <w:r>
        <w:rPr>
          <w:lang w:val="ru-RU"/>
        </w:rPr>
        <w:t>Я доверяю судьбе. Не все так хорошо и гладко и у меня в отношениях с моими детьми. Но это жизнь. Я тоже учусь этой жизни, тем более на новом этапе осознания всех этих необыкновенных истин. Я пытаюсь отойти от старого консервативного и такого привычного, внушенного нам с самого рождения «способа» восприятия жизни, методов воспитания и идеалов отношения между родителями и детьми. Не все получается, но я хочу и стараюсь многое изменить.</w:t>
      </w:r>
    </w:p>
    <w:p>
      <w:pPr>
        <w:pStyle w:val="Normal"/>
        <w:ind w:left="-720" w:right="-1080" w:firstLine="720"/>
        <w:rPr/>
      </w:pPr>
      <w:r>
        <w:rPr>
          <w:lang w:val="ru-RU"/>
        </w:rPr>
        <w:t xml:space="preserve"> </w:t>
      </w:r>
      <w:r>
        <w:rPr>
          <w:lang w:val="ru-RU"/>
        </w:rPr>
        <w:t xml:space="preserve">Я верю в Любовь Господа, Вселенной. Приходит время «отпускать» своих детей в «свободный полет», связанные крылья делают их слабыми и зависимыми. </w:t>
      </w:r>
    </w:p>
    <w:p>
      <w:pPr>
        <w:pStyle w:val="Normal"/>
        <w:ind w:left="-720" w:right="-1080" w:firstLine="720"/>
        <w:rPr/>
      </w:pPr>
      <w:r>
        <w:rPr>
          <w:lang w:val="ru-RU"/>
        </w:rPr>
        <w:t xml:space="preserve"> </w:t>
      </w:r>
      <w:r>
        <w:rPr>
          <w:lang w:val="ru-RU"/>
        </w:rPr>
        <w:t xml:space="preserve">Нам остается лишь наполнить их Чашу Любви, чтобы сделать их сильными, зажечь в их сердцах огонь, чтобы сделать их мудрыми. </w:t>
      </w:r>
    </w:p>
    <w:p>
      <w:pPr>
        <w:pStyle w:val="Normal"/>
        <w:ind w:left="-720" w:right="-1080" w:firstLine="720"/>
        <w:rPr>
          <w:lang w:val="ru-RU"/>
        </w:rPr>
      </w:pPr>
      <w:r>
        <w:rPr>
          <w:lang w:val="ru-RU"/>
        </w:rPr>
      </w:r>
    </w:p>
    <w:p>
      <w:pPr>
        <w:pStyle w:val="Normal"/>
        <w:ind w:left="-720" w:right="-1080" w:firstLine="720"/>
        <w:rPr>
          <w:lang w:val="ru-RU"/>
        </w:rPr>
      </w:pPr>
      <w:r>
        <w:rPr>
          <w:lang w:val="ru-RU"/>
        </w:rPr>
      </w:r>
    </w:p>
    <w:p>
      <w:pPr>
        <w:pStyle w:val="Normal"/>
        <w:ind w:left="-720" w:right="-1080" w:firstLine="720"/>
        <w:rPr>
          <w:lang w:val="ru-RU"/>
        </w:rPr>
      </w:pPr>
      <w:r>
        <w:rPr>
          <w:lang w:val="ru-RU"/>
        </w:rPr>
      </w:r>
    </w:p>
    <w:p>
      <w:pPr>
        <w:pStyle w:val="Normal"/>
        <w:ind w:left="-720" w:right="-1080" w:firstLine="720"/>
        <w:rPr>
          <w:lang w:val="ru-RU"/>
        </w:rPr>
      </w:pPr>
      <w:r>
        <w:rPr>
          <w:lang w:val="ru-RU"/>
        </w:rPr>
      </w:r>
    </w:p>
    <w:p>
      <w:pPr>
        <w:pStyle w:val="Normal"/>
        <w:ind w:left="-720" w:right="-1080" w:firstLine="720"/>
        <w:jc w:val="center"/>
        <w:rPr>
          <w:b/>
          <w:b/>
          <w:lang w:val="ru-RU"/>
        </w:rPr>
      </w:pPr>
      <w:r>
        <w:rPr>
          <w:b/>
          <w:lang w:val="ru-RU"/>
        </w:rPr>
        <w:t>Глава 2.</w:t>
      </w:r>
    </w:p>
    <w:p>
      <w:pPr>
        <w:pStyle w:val="Normal"/>
        <w:ind w:left="-720" w:right="-1080" w:firstLine="720"/>
        <w:jc w:val="center"/>
        <w:rPr>
          <w:b/>
          <w:b/>
          <w:lang w:val="ru-RU"/>
        </w:rPr>
      </w:pPr>
      <w:r>
        <w:rPr>
          <w:b/>
          <w:lang w:val="ru-RU"/>
        </w:rPr>
      </w:r>
    </w:p>
    <w:p>
      <w:pPr>
        <w:pStyle w:val="Normal"/>
        <w:ind w:left="-720" w:right="-1080" w:firstLine="720"/>
        <w:rPr>
          <w:lang w:val="ru-RU"/>
        </w:rPr>
      </w:pPr>
      <w:r>
        <w:rPr>
          <w:lang w:val="ru-RU"/>
        </w:rPr>
        <w:t xml:space="preserve">Так кто же они, партнеры нашей жизни? И почему именно </w:t>
      </w:r>
      <w:r>
        <w:rPr>
          <w:b/>
          <w:lang w:val="ru-RU"/>
        </w:rPr>
        <w:t>они</w:t>
      </w:r>
      <w:r>
        <w:rPr>
          <w:lang w:val="ru-RU"/>
        </w:rPr>
        <w:t xml:space="preserve"> рядом с нами на каком-то отрезке нашего пути? </w:t>
      </w:r>
    </w:p>
    <w:p>
      <w:pPr>
        <w:pStyle w:val="Normal"/>
        <w:ind w:left="-720" w:right="-1080" w:firstLine="720"/>
        <w:rPr>
          <w:lang w:val="ru-RU"/>
        </w:rPr>
      </w:pPr>
      <w:r>
        <w:rPr>
          <w:lang w:val="ru-RU"/>
        </w:rPr>
        <w:t xml:space="preserve">Конечно, среди них много тех, с кем мы встречались еще в прошлой жизни. С одними мы продолжаем свой путь, с другими – возможно, мы отрабатываем долги из прошлой жизни, или кто-то нам возвращает свой долг, но все они не случайно с нами рядом. Все они призваны сыграть определенную роль в нашей жизни. </w:t>
      </w:r>
    </w:p>
    <w:p>
      <w:pPr>
        <w:pStyle w:val="Normal"/>
        <w:ind w:left="-720" w:right="-1080" w:firstLine="720"/>
        <w:rPr/>
      </w:pPr>
      <w:r>
        <w:rPr>
          <w:lang w:val="ru-RU"/>
        </w:rPr>
        <w:t xml:space="preserve">Партнеры нашей жизни, если приглядеться и задуматься, раскрывают  нас самих, подчас то, что мы в себе даже и не замечаем. Они тоже разные, наши партнеры. Есть те, с кем нам очень комфортно, надежно, к кому мы тянемся и кто тянется к нам. Но есть люди, с которыми нам бывает очень и очень  сложно, и, тем не менее, как бы мы не хотели,  они рядом с нами. Они раздражают нас, выводят нас из себя, они мучают нас, но… они рядом. Не задумывались, почему? </w:t>
      </w:r>
    </w:p>
    <w:p>
      <w:pPr>
        <w:pStyle w:val="Normal"/>
        <w:ind w:left="-720" w:right="-1080" w:firstLine="720"/>
        <w:rPr>
          <w:lang w:val="ru-RU"/>
        </w:rPr>
      </w:pPr>
      <w:r>
        <w:rPr>
          <w:lang w:val="ru-RU"/>
        </w:rPr>
        <w:t>Мои замечательные и самые благодарные партнеры, хотите узнать себя лучше? Посмотреть на себя объективно, как бы со стороны? Очень просто. Оглянитесь вокруг: какие люди окружают вас? Кто находится на данном отрезке пути рядом с вами? Я имею в виду значимых для нас людей.</w:t>
      </w:r>
    </w:p>
    <w:p>
      <w:pPr>
        <w:pStyle w:val="Normal"/>
        <w:ind w:left="-720" w:right="-1080" w:firstLine="720"/>
        <w:rPr/>
      </w:pPr>
      <w:r>
        <w:rPr>
          <w:lang w:val="ru-RU"/>
        </w:rPr>
        <w:t xml:space="preserve">Среди них есть люди близкие вам по духу, с которыми вам комфортно, просто, надежно. Которые вас понимают с полуслова, и которых вы чувствуете, иногда и без слов – частично, это отражение вас самих. Посмотрите, какими качествами они обладают, и, скорее всего, те же качества вы обнаружите и у себя. Во всяком случае, даже если не все качества присутствуют у вас, это то, к чему вы стремитесь, или то, что вам импонирует. </w:t>
      </w:r>
    </w:p>
    <w:p>
      <w:pPr>
        <w:pStyle w:val="Normal"/>
        <w:ind w:left="-720" w:right="-1080" w:firstLine="720"/>
        <w:rPr>
          <w:lang w:val="ru-RU"/>
        </w:rPr>
      </w:pPr>
      <w:r>
        <w:rPr>
          <w:lang w:val="ru-RU"/>
        </w:rPr>
        <w:t xml:space="preserve">Но есть партнеры, которые причиняют нам немало страданий, приносят нам много боли, часто абсолютно противоположные нам по духу. Мы ищем и никак не находим компромисса в вынужденном общении с ними. </w:t>
      </w:r>
    </w:p>
    <w:p>
      <w:pPr>
        <w:pStyle w:val="Normal"/>
        <w:ind w:left="-720" w:right="-1080" w:firstLine="720"/>
        <w:rPr>
          <w:lang w:val="ru-RU"/>
        </w:rPr>
      </w:pPr>
      <w:r>
        <w:rPr>
          <w:lang w:val="ru-RU"/>
        </w:rPr>
        <w:t>Эти люди не случайно рядом с нами. Они своего рода некие «раздражители», двигатели нашего духовного роста, призванные научить нас тому, чему мы не научились до сих пор, тому, что нам необходимо на данном этапе своего духовного развития. Даже если мы ничего не понимаем и нам кажется, что от них только вред – но нет. Они заставляют нас бороться, находить пути выхода из сложившихся ситуаций, они «помогают» нам искать смысл,  ту самую истину. Они помогают нам стать сильнее. И как только это нам удается – они перестают нас «раздражать». Они уже не могут «влиять» на нас. Все, что уже можно было, они сделали, урок усвоен, и мы идем дальше. Наши с ними пути или расходятся, или эти партнеры теперь настолько не значимы для нас, что мы, хотя и продолжаем находиться рядом, так далеки друг от друга.</w:t>
      </w:r>
    </w:p>
    <w:p>
      <w:pPr>
        <w:pStyle w:val="Normal"/>
        <w:ind w:left="-720" w:right="-1080" w:firstLine="720"/>
        <w:rPr/>
      </w:pPr>
      <w:r>
        <w:rPr>
          <w:lang w:val="ru-RU"/>
        </w:rPr>
        <w:t>Это может быть кто угодно: властный, самодовольный начальник; деспотичный или, наоборот, слабохарактерный муж; скандальная соседка на площадке; сотрудница, с которой   по некоторым причинам мы не ладим; властные родители и еще бесчисленное множество вариантов, перед которыми мы предстаем подчас.</w:t>
      </w:r>
    </w:p>
    <w:p>
      <w:pPr>
        <w:pStyle w:val="Normal"/>
        <w:ind w:left="-720" w:right="-1080" w:firstLine="720"/>
        <w:rPr>
          <w:lang w:val="ru-RU"/>
        </w:rPr>
      </w:pPr>
      <w:r>
        <w:rPr>
          <w:lang w:val="ru-RU"/>
        </w:rPr>
        <w:t>Я хочу привести для вас древнюю притчу о том, что значат для нас и нашего пути  партнеры.</w:t>
      </w:r>
    </w:p>
    <w:p>
      <w:pPr>
        <w:pStyle w:val="Normal"/>
        <w:ind w:left="-720" w:right="-1080" w:firstLine="720"/>
        <w:rPr>
          <w:i/>
          <w:i/>
          <w:lang w:val="ru-RU"/>
        </w:rPr>
      </w:pPr>
      <w:r>
        <w:rPr>
          <w:i/>
          <w:lang w:val="ru-RU"/>
        </w:rPr>
        <w:t xml:space="preserve">Один любящий человек страдал долгие годы от разлуки с возлюбленной, и его пожирал огонь этих мучений. Могучая сила любви лишила его сердце терпения, а тело его устало от  жизни. Жизнь без любимой казалось ему пустой, лишенной смысла, и чем дальше, тем больше он угасал. Сколько дней и бессонных ночей юноша провел в тревоге и тоске, с болью в сердце, думая о ней. Он весь превратился в тень, а раненое сердце – в горестный стон. Он готов был отдать тысячу жизней только за то, чтобы на один миг испытать упоение от ее присутствия. Но ему это не было суждено. Ни один врач не мог исцелить больного, а друзья стали избегать  его. У врачей нет средств, чтобы излечить от любви, только прикосновение руки возлюбленной смогло бы ему помочь. </w:t>
      </w:r>
    </w:p>
    <w:p>
      <w:pPr>
        <w:pStyle w:val="Normal"/>
        <w:ind w:left="-720" w:right="-1080" w:firstLine="720"/>
        <w:rPr/>
      </w:pPr>
      <w:r>
        <w:rPr>
          <w:i/>
          <w:lang w:val="ru-RU"/>
        </w:rPr>
        <w:t>В конце концов, древо его тоски породило плод отчаяния, а пламя его надежды погасло, превратившись в пепел. И вот однажды вечером несчастный возлюбленный, уставший от жизни, покинул свой дом и отправился в путь. Вдруг он заметил, что его догоняет ночная стража. Он попытался спастись бегством, но стражники преследовали его по пятам, их становилось все больше и больше, и, наконец, все пути для спасения были отрезаны. В отчаянии он простонал: «Все ясно, стража – это Израиль, мой ангел смерти, он спешит поймать меня, это палач, который вот-вот схватит меня». Измученный, едва чувствуя под собой ноги, с бьющимся сердцем он подбежал к стене, окружавшей сад, и с великим трудом взобрался на нее. Оказавшись на верху, он увидел ее головокружительную высоту, но, позабыв об опасности, бросился вниз, в сад.</w:t>
      </w:r>
    </w:p>
    <w:p>
      <w:pPr>
        <w:pStyle w:val="Normal"/>
        <w:ind w:left="-720" w:right="-1080" w:firstLine="720"/>
        <w:rPr/>
      </w:pPr>
      <w:r>
        <w:rPr>
          <w:i/>
          <w:lang w:val="ru-RU"/>
        </w:rPr>
        <w:t xml:space="preserve">  </w:t>
      </w:r>
      <w:r>
        <w:rPr>
          <w:i/>
          <w:lang w:val="ru-RU"/>
        </w:rPr>
        <w:t xml:space="preserve">И какое же зрелище предстало его взору! Там была его возлюбленная с лампой в руке. Она искала потерянное кольцо. И когда он, потерявший свое сердце, увидел ту, которая похитила его, вздох облегчения вырвался из груди юноши, и он воскликнул, подняв руки к небу: «О Господи, пошли моим преследователям славу, богатство и долгую жизнь, потому что теперь я понял, что стража была для меня ангелом Габриэлем, который вел меня, или Израфилем, ангелом жизни, который мне, измученному, придавал свежие силы». </w:t>
      </w:r>
    </w:p>
    <w:p>
      <w:pPr>
        <w:pStyle w:val="Normal"/>
        <w:ind w:left="-720" w:right="-1080" w:firstLine="720"/>
        <w:rPr/>
      </w:pPr>
      <w:r>
        <w:rPr>
          <w:lang w:val="ru-RU"/>
        </w:rPr>
        <w:t xml:space="preserve">Настолько эта притча объемна, глубока, и выразила все, что нет необходимости в комментарии. </w:t>
      </w:r>
    </w:p>
    <w:p>
      <w:pPr>
        <w:pStyle w:val="Normal"/>
        <w:ind w:left="-720" w:right="-1080" w:firstLine="720"/>
        <w:rPr>
          <w:i/>
          <w:i/>
          <w:lang w:val="ru-RU"/>
        </w:rPr>
      </w:pPr>
      <w:r>
        <w:rPr>
          <w:lang w:val="ru-RU"/>
        </w:rPr>
        <w:t>Каждый наш партнер выполняет определенную задачу, какую-то функцию в нашей действительности.</w:t>
      </w:r>
      <w:r>
        <w:rPr>
          <w:i/>
          <w:lang w:val="ru-RU"/>
        </w:rPr>
        <w:t xml:space="preserve"> </w:t>
      </w:r>
    </w:p>
    <w:p>
      <w:pPr>
        <w:pStyle w:val="Normal"/>
        <w:ind w:left="-720" w:right="-1080" w:firstLine="720"/>
        <w:rPr>
          <w:lang w:val="ru-RU"/>
        </w:rPr>
      </w:pPr>
      <w:r>
        <w:rPr>
          <w:lang w:val="ru-RU"/>
        </w:rPr>
        <w:t>Можно, конечно, уволиться с работы, убежав от деспотичного начальника, можно перейти в другой отдел, чтобы быть подальше от той самой сотрудницы, можно, в конце концов, переехать в другой дом, в другой город. Но разве тем самым ваша проблема будет решена?   Где бы вы ни находились, она вновь и вновь встанет перед вами, заставив вас бороться, понять, принять и пройти это испытание, взяв самое ценное за основу вашего мировоззрения. Недаром в народе говорят – от себя не уйти. Потому что все подчинено одной только цели – изменить свой духовный мир, измениться изнутри, произвести переоценку некоторых жизненно важных ценностей, изменить свое отношение к чему-то очень близкому.</w:t>
      </w:r>
    </w:p>
    <w:p>
      <w:pPr>
        <w:pStyle w:val="Normal"/>
        <w:ind w:left="-720" w:right="-1080" w:firstLine="720"/>
        <w:rPr/>
      </w:pPr>
      <w:r>
        <w:rPr>
          <w:lang w:val="ru-RU"/>
        </w:rPr>
        <w:t xml:space="preserve">Наши партнеры – это еще и спутники, с которыми мы делим радость побед и горечь поражений, боль души – пока научимся не страдать, а с благодарностью принимать каждое испытание своего жизненного пути. </w:t>
      </w:r>
    </w:p>
    <w:p>
      <w:pPr>
        <w:pStyle w:val="Normal"/>
        <w:ind w:left="-720" w:right="-1080" w:firstLine="720"/>
        <w:rPr>
          <w:lang w:val="ru-RU"/>
        </w:rPr>
      </w:pPr>
      <w:r>
        <w:rPr>
          <w:lang w:val="ru-RU"/>
        </w:rPr>
      </w:r>
    </w:p>
    <w:p>
      <w:pPr>
        <w:pStyle w:val="Normal"/>
        <w:ind w:left="-720" w:right="-1080" w:firstLine="720"/>
        <w:jc w:val="center"/>
        <w:rPr>
          <w:b/>
          <w:b/>
          <w:lang w:val="ru-RU"/>
        </w:rPr>
      </w:pPr>
      <w:r>
        <w:rPr>
          <w:b/>
          <w:lang w:val="ru-RU"/>
        </w:rPr>
        <w:t>Глава 3.</w:t>
      </w:r>
    </w:p>
    <w:p>
      <w:pPr>
        <w:pStyle w:val="Normal"/>
        <w:ind w:left="-720" w:right="-1080" w:firstLine="720"/>
        <w:rPr>
          <w:b/>
          <w:b/>
          <w:lang w:val="ru-RU"/>
        </w:rPr>
      </w:pPr>
      <w:r>
        <w:rPr>
          <w:b/>
          <w:lang w:val="ru-RU"/>
        </w:rPr>
      </w:r>
    </w:p>
    <w:p>
      <w:pPr>
        <w:pStyle w:val="Normal"/>
        <w:ind w:left="-720" w:right="-1080" w:firstLine="720"/>
        <w:rPr>
          <w:lang w:val="ru-RU"/>
        </w:rPr>
      </w:pPr>
      <w:r>
        <w:rPr>
          <w:lang w:val="ru-RU"/>
        </w:rPr>
        <w:t>Все эти испытания, данные нам по жизни, призваны научить нас одной единственной истине – Любви. А самый первый шаг на этом пути – любовь к себе. Так как только через любовь к себе можно почувствовать Любовь, понять, что это такое, и нести ее в себе, возлюбить ближних и прийти к Создателю.</w:t>
      </w:r>
    </w:p>
    <w:p>
      <w:pPr>
        <w:pStyle w:val="Normal"/>
        <w:ind w:left="-720" w:right="-1080" w:firstLine="720"/>
        <w:rPr>
          <w:lang w:val="ru-RU"/>
        </w:rPr>
      </w:pPr>
      <w:r>
        <w:rPr>
          <w:lang w:val="ru-RU"/>
        </w:rPr>
        <w:t xml:space="preserve">Сколько бы мы ни говорили о любви к себе, все-таки мало кто по-настоящему понимает: что это такое? У многих из тех, кто только встал на путь воина света, очень низкая самооценка.  Чтобы с холма, на котором ты стоишь, подняться на вершину горы, которая возвышается неподалеку, необходимо сначала спуститься с этого холма, подойти к подножию горы, а уж затем начать свое восхождение. Только так возможно оценить высоту, на которую ты намерен взойти, посмотрев на нее с подножия. </w:t>
      </w:r>
    </w:p>
    <w:p>
      <w:pPr>
        <w:pStyle w:val="Normal"/>
        <w:ind w:left="-720" w:right="-1080" w:firstLine="720"/>
        <w:rPr/>
      </w:pPr>
      <w:r>
        <w:rPr>
          <w:lang w:val="ru-RU"/>
        </w:rPr>
        <w:t>Это, наверное, символично – опуститься на самое дно, чтобы начать восхождение.  Употребив слово «дно», я имею в виду само-осознание: я никто, я не достоин.., а затем – я есть творение Господа, я чудо, которое создал Творец.</w:t>
      </w:r>
    </w:p>
    <w:p>
      <w:pPr>
        <w:pStyle w:val="Normal"/>
        <w:ind w:left="-720" w:right="-1080" w:firstLine="720"/>
        <w:rPr>
          <w:lang w:val="ru-RU"/>
        </w:rPr>
      </w:pPr>
      <w:r>
        <w:rPr>
          <w:lang w:val="ru-RU"/>
        </w:rPr>
      </w:r>
    </w:p>
    <w:p>
      <w:pPr>
        <w:pStyle w:val="Normal"/>
        <w:ind w:left="-720" w:right="-1080" w:firstLine="720"/>
        <w:rPr>
          <w:lang w:val="ru-RU"/>
        </w:rPr>
      </w:pPr>
      <w:r>
        <w:rPr>
          <w:lang w:val="ru-RU"/>
        </w:rPr>
        <w:t>Полюбить себя необходимо хотя бы за то, что мы являемся творением Господа. Мы – чудо, которое создал Он. Через каждого из нас проявляется Его Свет и Его Любовь, Его Мудрость и Его Милосердие. Мы можем стать и быть проводниками Любви Господа на этой Земле, в этом воплощении. И этот проводник должен быть красивым, чистым.</w:t>
      </w:r>
    </w:p>
    <w:p>
      <w:pPr>
        <w:pStyle w:val="Normal"/>
        <w:ind w:left="-720" w:right="-1080" w:firstLine="720"/>
        <w:rPr/>
      </w:pPr>
      <w:r>
        <w:rPr>
          <w:lang w:val="ru-RU"/>
        </w:rPr>
        <w:t xml:space="preserve">То, о чем я писала во второй книге, о любви к себе и как можно помочь себе на этом пути – все это так. Но это первый, верхний пласт чувства. Он больше выражен на физическом плане. Истинное осознание, понимание и ощущение любви гораздо глубже. </w:t>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Любовь к себе – это наше чувство, наше состояние, наше ощущение, </w:t>
      </w:r>
      <w:r>
        <w:rPr>
          <w:u w:val="single"/>
          <w:lang w:val="ru-RU"/>
        </w:rPr>
        <w:t>ни от кого не зависящее. Оно не зависит ни от обстоятельств, ни от событий, ни от других людей и встреч, ни от отношений. Оно первично</w:t>
      </w:r>
      <w:r>
        <w:rPr>
          <w:lang w:val="ru-RU"/>
        </w:rPr>
        <w:t xml:space="preserve">. Это основа всего. Как здание зависит от фундамента, на котором оно стоит, так и наша жизнь зависит от любви. Чем больше мы любим себя, тем меньше мы страдаем. </w:t>
      </w:r>
    </w:p>
    <w:p>
      <w:pPr>
        <w:pStyle w:val="Normal"/>
        <w:ind w:left="-720" w:right="-1080" w:firstLine="720"/>
        <w:rPr/>
      </w:pPr>
      <w:r>
        <w:rPr>
          <w:lang w:val="ru-RU"/>
        </w:rPr>
        <w:t>Все в этом мире целостно. Наглядно это выглядит так: нарисуйте круг (целостность), отведите место любви, а значит счастью, что останется страданию?..</w:t>
      </w:r>
    </w:p>
    <w:p>
      <w:pPr>
        <w:pStyle w:val="Normal"/>
        <w:ind w:left="-720" w:right="-1080" w:firstLine="720"/>
        <w:rPr/>
      </w:pPr>
      <w:r>
        <w:rPr>
          <w:lang w:val="ru-RU"/>
        </w:rPr>
        <w:t xml:space="preserve">Любовь – это и есть та самая истина, к которой идем мы в жизни и которую ищем в течение ее. Она заложена в нас Господом, мы сотканы из Любви. Это – наша дорога к себе. </w:t>
      </w:r>
    </w:p>
    <w:p>
      <w:pPr>
        <w:pStyle w:val="Normal"/>
        <w:ind w:left="-720" w:right="-1080" w:firstLine="720"/>
        <w:rPr/>
      </w:pPr>
      <w:r>
        <w:rPr>
          <w:lang w:val="ru-RU"/>
        </w:rPr>
        <w:t xml:space="preserve">Дорога к себе начинается с повышения своей самооценки. Это обязательный этап развития Личности. А что такое самооценка? Если рассуждать очень просто, это оценка себя, своих возможностей. От этого зависят твои притязания и то, на что ты готов, что ты можешь предъявить миру, что можешь сотворить в своей жизни. На что ты осмелишься «замахнуться» в самом красивом смысле этого слова. </w:t>
      </w:r>
    </w:p>
    <w:p>
      <w:pPr>
        <w:pStyle w:val="Normal"/>
        <w:ind w:left="-720" w:right="-1080" w:firstLine="720"/>
        <w:rPr>
          <w:lang w:val="ru-RU"/>
        </w:rPr>
      </w:pPr>
      <w:r>
        <w:rPr>
          <w:lang w:val="ru-RU"/>
        </w:rPr>
        <w:t xml:space="preserve">Повышение самооценки – это промежуточный этап на твоем духовном пути.   </w:t>
      </w:r>
    </w:p>
    <w:p>
      <w:pPr>
        <w:pStyle w:val="Normal"/>
        <w:ind w:left="-720" w:right="-1080" w:firstLine="720"/>
        <w:rPr>
          <w:lang w:val="ru-RU"/>
        </w:rPr>
      </w:pPr>
      <w:r>
        <w:rPr>
          <w:lang w:val="ru-RU"/>
        </w:rPr>
        <w:t xml:space="preserve">У меня была клиентка, одна из проблем которой заключалась в том, что она не могла постоять за себя, ответить на грубость и хамство в ее адрес. Благодаря работе с ней я поняла, что она находится на промежуточном этапе духовного развития. Очень многие в этот период остаются незащищенными. И это нормально. Просто нужно набраться  терпения. Идет переоценка ценностей, со временем сформируется другое отношение к хамству, грубости, насилию, это отразится на вашей ауре, и ситуация изменится. Ваша аура настолько изменится, что никому и в голову не придет обидеть вас, нахамить. Новые ценности настолько прорастут в вас, что сформируют эту ауру, красота которой будет будить в людях ответную реакцию, соответствующую вашей внутренней красоте. Просто осознавайте, что вы идете правильным путем, вы в переходном периоде. Это здорово.  </w:t>
      </w:r>
    </w:p>
    <w:p>
      <w:pPr>
        <w:pStyle w:val="Normal"/>
        <w:ind w:left="-720" w:right="-1080" w:firstLine="720"/>
        <w:rPr/>
      </w:pPr>
      <w:r>
        <w:rPr>
          <w:lang w:val="ru-RU"/>
        </w:rPr>
        <w:t xml:space="preserve">Самое главное, перестаньте себя казнить и ругать. Мы часто являемся для себя самыми изощренными палачами. Ругаем, казним себя за слабости, нерешительность, за грубость, за  многое, многое… испытываем стыд, страх… мы усложняем свою жизнь постоянными сожалениями о сделанном или несделанном. А нужно просто идти дорогой радости, сердца, мечты. Так, чтобы каждую ночь, ложась спать, ты закрывал глаза с чувством удовлетворенности, открывал глаза с чувством радости, что начался твой день, и много интересного еще ждет тебя. </w:t>
      </w:r>
    </w:p>
    <w:p>
      <w:pPr>
        <w:pStyle w:val="Normal"/>
        <w:ind w:left="-720" w:right="-1080" w:firstLine="720"/>
        <w:rPr>
          <w:lang w:val="ru-RU"/>
        </w:rPr>
      </w:pPr>
      <w:r>
        <w:rPr>
          <w:lang w:val="ru-RU"/>
        </w:rPr>
        <w:t>А как помочь себе освободиться от самобичевания и попробовать наслаждаться жизнью?</w:t>
      </w:r>
    </w:p>
    <w:p>
      <w:pPr>
        <w:pStyle w:val="Normal"/>
        <w:ind w:left="-720" w:right="-1080" w:firstLine="720"/>
        <w:rPr>
          <w:lang w:val="ru-RU"/>
        </w:rPr>
      </w:pPr>
      <w:r>
        <w:rPr>
          <w:lang w:val="ru-RU"/>
        </w:rPr>
        <w:t>Мне очень понравилось упражнение, которое приводит в своей книге «Дневник мага» Пауло Коэльо. Удивительная книга. Я приведу для вас это упражнение, которое называется «Жестокость».</w:t>
      </w:r>
    </w:p>
    <w:p>
      <w:pPr>
        <w:pStyle w:val="Normal"/>
        <w:ind w:left="-720" w:right="-1080" w:firstLine="720"/>
        <w:rPr/>
      </w:pPr>
      <w:r>
        <w:rPr>
          <w:i/>
          <w:lang w:val="ru-RU"/>
        </w:rPr>
        <w:t xml:space="preserve">Каждый раз, как тебе в голову приходит нечто, что заставляет плохо думать о себе, – будь то ревность, жалость к себе, зависть, ненависть и так далее, – делай следующее: </w:t>
      </w:r>
    </w:p>
    <w:p>
      <w:pPr>
        <w:pStyle w:val="Normal"/>
        <w:ind w:left="-720" w:right="-1080" w:firstLine="720"/>
        <w:rPr>
          <w:i/>
          <w:i/>
          <w:lang w:val="ru-RU"/>
        </w:rPr>
      </w:pPr>
      <w:r>
        <w:rPr>
          <w:i/>
          <w:lang w:val="ru-RU"/>
        </w:rPr>
        <w:t>Вонзи ноготь указательного пальца в основание ногтя большого и надавливай, пока не почувствуешь боль. Сосредоточься на ней: это будет физический аналог твоих душевных страданий. Прекрати выполнять упражнение только тогда, когда исчезнут терзавшие тебя мысли.</w:t>
      </w:r>
    </w:p>
    <w:p>
      <w:pPr>
        <w:pStyle w:val="Normal"/>
        <w:ind w:left="-720" w:right="-1080" w:firstLine="720"/>
        <w:rPr>
          <w:i/>
          <w:i/>
          <w:lang w:val="ru-RU"/>
        </w:rPr>
      </w:pPr>
      <w:r>
        <w:rPr>
          <w:i/>
          <w:lang w:val="ru-RU"/>
        </w:rPr>
        <w:t>Повторяй это столько раз, сколько будет необходимо, пока подобные мысли не оставят тебя совсем (даже если для этого тебе придется нажимать снова и снова). С течением времени мучительные мысли будут приходить все реже и в конце концов исчезнут совсем, но пока этот момент не наступил, надо обязательно выполнять упражнение, как только они появятся.</w:t>
      </w:r>
    </w:p>
    <w:p>
      <w:pPr>
        <w:pStyle w:val="Normal"/>
        <w:ind w:left="-720" w:right="-1080" w:firstLine="720"/>
        <w:rPr>
          <w:i/>
          <w:i/>
          <w:lang w:val="ru-RU"/>
        </w:rPr>
      </w:pPr>
      <w:r>
        <w:rPr>
          <w:i/>
          <w:lang w:val="ru-RU"/>
        </w:rPr>
        <w:t xml:space="preserve">                           </w:t>
      </w:r>
      <w:r>
        <w:rPr>
          <w:i/>
          <w:lang w:val="ru-RU"/>
        </w:rPr>
        <w:t>П. Коэльо  «Дневник мага»</w:t>
      </w:r>
    </w:p>
    <w:p>
      <w:pPr>
        <w:pStyle w:val="Normal"/>
        <w:ind w:left="-720" w:right="-1080" w:firstLine="720"/>
        <w:rPr>
          <w:i/>
          <w:i/>
          <w:lang w:val="ru-RU"/>
        </w:rPr>
      </w:pPr>
      <w:r>
        <w:rPr>
          <w:i/>
          <w:lang w:val="ru-RU"/>
        </w:rPr>
      </w:r>
    </w:p>
    <w:p>
      <w:pPr>
        <w:pStyle w:val="Normal"/>
        <w:ind w:left="-720" w:right="-1080" w:firstLine="720"/>
        <w:rPr>
          <w:lang w:val="ru-RU"/>
        </w:rPr>
      </w:pPr>
      <w:r>
        <w:rPr>
          <w:b/>
          <w:lang w:val="ru-RU"/>
        </w:rPr>
        <w:t xml:space="preserve">«Я </w:t>
      </w:r>
      <w:r>
        <w:rPr>
          <w:lang w:val="ru-RU"/>
        </w:rPr>
        <w:t xml:space="preserve">– </w:t>
      </w:r>
      <w:r>
        <w:rPr>
          <w:b/>
          <w:lang w:val="ru-RU"/>
        </w:rPr>
        <w:t>самое большое чудо, которое сотворил Господь».</w:t>
      </w:r>
      <w:r>
        <w:rPr>
          <w:lang w:val="ru-RU"/>
        </w:rPr>
        <w:t xml:space="preserve"> Не забывайте говорить себе это каждый день. </w:t>
      </w:r>
    </w:p>
    <w:p>
      <w:pPr>
        <w:pStyle w:val="Normal"/>
        <w:ind w:left="-720" w:right="-1080" w:firstLine="720"/>
        <w:jc w:val="center"/>
        <w:rPr>
          <w:b/>
          <w:b/>
          <w:lang w:val="ru-RU"/>
        </w:rPr>
      </w:pPr>
      <w:r>
        <w:rPr>
          <w:b/>
          <w:lang w:val="ru-RU"/>
        </w:rPr>
      </w:r>
    </w:p>
    <w:p>
      <w:pPr>
        <w:pStyle w:val="Normal"/>
        <w:ind w:left="-720" w:right="-1080" w:firstLine="720"/>
        <w:jc w:val="center"/>
        <w:rPr>
          <w:b/>
          <w:b/>
          <w:lang w:val="ru-RU"/>
        </w:rPr>
      </w:pPr>
      <w:r>
        <w:rPr>
          <w:b/>
          <w:lang w:val="ru-RU"/>
        </w:rPr>
        <w:t>Глава 4.</w:t>
      </w:r>
    </w:p>
    <w:p>
      <w:pPr>
        <w:pStyle w:val="Normal"/>
        <w:ind w:left="-720" w:right="-1080" w:firstLine="720"/>
        <w:jc w:val="center"/>
        <w:rPr>
          <w:b/>
          <w:b/>
          <w:lang w:val="ru-RU"/>
        </w:rPr>
      </w:pPr>
      <w:r>
        <w:rPr>
          <w:b/>
          <w:lang w:val="ru-RU"/>
        </w:rPr>
      </w:r>
    </w:p>
    <w:p>
      <w:pPr>
        <w:pStyle w:val="Normal"/>
        <w:ind w:left="-720" w:right="-1080" w:firstLine="720"/>
        <w:rPr>
          <w:lang w:val="ru-RU"/>
        </w:rPr>
      </w:pPr>
      <w:r>
        <w:rPr>
          <w:lang w:val="ru-RU"/>
        </w:rPr>
        <w:t xml:space="preserve">Прежде чем перейти к разговору о партнерах любви, о партнерстве в семье, мне хочется остановиться на вопросах, очень сложных и болезненных для многих женщин. Вопрос женского одиночества. У меня в практике было очень много женщин, которые пытались решить эту проблему.  Сколько страданий, боли, слез в подушку… Женщина так устроена, она с самого рождения стремится иметь семью. Каждой своей клеточкой женщина создана для любви и очень остро чувствует одиночество. Пожалуй, не так как мужчина. Вся ее жизнь подчинена семье. </w:t>
      </w:r>
    </w:p>
    <w:p>
      <w:pPr>
        <w:pStyle w:val="Normal"/>
        <w:ind w:left="-720" w:right="-1080" w:firstLine="720"/>
        <w:rPr>
          <w:lang w:val="ru-RU"/>
        </w:rPr>
      </w:pPr>
      <w:r>
        <w:rPr>
          <w:lang w:val="ru-RU"/>
        </w:rPr>
        <w:t xml:space="preserve">Начнем сначала. Что такое женское одиночество и почему в последнее время оно обрело такие огромные масштабы? </w:t>
      </w:r>
    </w:p>
    <w:p>
      <w:pPr>
        <w:pStyle w:val="Normal"/>
        <w:ind w:left="-720" w:right="-1080" w:firstLine="720"/>
        <w:rPr>
          <w:lang w:val="ru-RU"/>
        </w:rPr>
      </w:pPr>
      <w:r>
        <w:rPr>
          <w:lang w:val="ru-RU"/>
        </w:rPr>
        <w:t xml:space="preserve">В первую очередь, большую роль играет воспитание девочек и общественное мнение. Женщина и так рождена с ощущением принадлежности мужчине, дополнительно впитала это с молоком матери. Еще и воспитывают ее для мужчины, говоря ей при этом: учись готовить, а то замуж выйдешь… Или: самое главное – удачно выйти замуж, и т.п. Представляете? Происходит как бы дополнительная кодировка, зомбирование. Общество внушает: незамужняя женщина – это ущербная женщина. Признаком успешности человека по жизни, особенно уж женщины, считается замужество, наличие семьи, детей. Почему только это? Или почему именно это? </w:t>
      </w:r>
    </w:p>
    <w:p>
      <w:pPr>
        <w:pStyle w:val="Normal"/>
        <w:ind w:left="-720" w:right="-1080" w:firstLine="720"/>
        <w:rPr>
          <w:lang w:val="ru-RU"/>
        </w:rPr>
      </w:pPr>
      <w:r>
        <w:rPr>
          <w:lang w:val="ru-RU"/>
        </w:rPr>
        <w:t xml:space="preserve">Конечно, для каждого человека очевидно, что нет ничего в мире важнее, дороже семьи, детей, любимого, близких и родных людей. Но если так случилось, что ты одинока, и что? Забыть о счастье?  Ведь не только замужество делает нас счастливыми. Более того, если человек не реализован как личность, то только семейное благополучие все-таки не сможет обеспечить ему всю полноту ощущения счастья. Человеку этого недостаточно. Может, какой-то период – да, но потом становится тоскливо. Потому что что-то неведомое подталкивает нас к самореализации вне семьи. Ведь каждый пришел в этот мир не только для того, чтобы оставить после себя потомство, но и пройти определенный путь духовного развития, выполнить предназначенное тебе судьбой. Только в совокупности всего этого человек может почувствовать себя счастливым. Не может быть полноценного счастья, например, для женщины, ограниченного рамками семьи. Обязательно страдает Личность, и эта личность начинает дергать свою половинку, ворчать и требовать от нее, сама не зная, чего. Ведь мужчины меньше «зомбированы» обществом, и они могут позволить себе развиваться как личность, независимо от притязаний семьи.  </w:t>
      </w:r>
    </w:p>
    <w:p>
      <w:pPr>
        <w:pStyle w:val="Normal"/>
        <w:ind w:left="-720" w:right="-1080" w:firstLine="720"/>
        <w:rPr/>
      </w:pPr>
      <w:r>
        <w:rPr>
          <w:lang w:val="ru-RU"/>
        </w:rPr>
        <w:t xml:space="preserve">Одна моя знакомая несколько лет преподавала в институте, а потом произошли изменения в экономике. Ее муж все время говорил ей: «Ну что ты работаешь, увольняйся, сиди дома, твоя зарплата погоды в доме не делает». Однажды она собралась и уволилась. Спустя некоторое время она мне рассказала, что муж ей сказал: «Дорогая, я тебя прошу, иди, пожалуйста, на работу, преподавай себе на здоровье. Когда ты работаешь, ты такая добрая, не ворчишь, не третируешь нас». </w:t>
      </w:r>
    </w:p>
    <w:p>
      <w:pPr>
        <w:pStyle w:val="Normal"/>
        <w:ind w:left="-720" w:right="-1080" w:firstLine="720"/>
        <w:rPr/>
      </w:pPr>
      <w:r>
        <w:rPr>
          <w:lang w:val="ru-RU"/>
        </w:rPr>
        <w:t>Это самый яркий пример того, что личность, которая самореализована, ощущает удовлетворение, полноту жизни во всех ее аспектах.</w:t>
      </w:r>
    </w:p>
    <w:p>
      <w:pPr>
        <w:pStyle w:val="Normal"/>
        <w:ind w:left="-720" w:right="-1080" w:firstLine="720"/>
        <w:rPr>
          <w:lang w:val="ru-RU"/>
        </w:rPr>
      </w:pPr>
      <w:r>
        <w:rPr>
          <w:lang w:val="ru-RU"/>
        </w:rPr>
        <w:t xml:space="preserve">У меня консультировались одинокие женщины, которые очень хотели выйти замуж и решить проблему с одиночеством. Консультировались замужние женщины, которые, будучи замужем, чувствовали себя одинокими, им не хватало внимания, любви, заботы. И те и другие, прежде всего, были несчастны как личности, они не нашли своего места в этой жизни, не смогли или не хватило смелости идти по пути своего предназначения. </w:t>
      </w:r>
    </w:p>
    <w:p>
      <w:pPr>
        <w:pStyle w:val="Normal"/>
        <w:ind w:left="-720" w:right="-1080" w:firstLine="720"/>
        <w:rPr/>
      </w:pPr>
      <w:r>
        <w:rPr>
          <w:lang w:val="ru-RU"/>
        </w:rPr>
        <w:t xml:space="preserve">На проблемах замужних женщин я остановлюсь позже. </w:t>
      </w:r>
    </w:p>
    <w:p>
      <w:pPr>
        <w:pStyle w:val="Normal"/>
        <w:ind w:left="-720" w:right="-1080" w:firstLine="720"/>
        <w:rPr>
          <w:lang w:val="ru-RU"/>
        </w:rPr>
      </w:pPr>
      <w:r>
        <w:rPr>
          <w:lang w:val="ru-RU"/>
        </w:rPr>
        <w:t xml:space="preserve">Мне хочется сказать об одиноких женщинах. Давление (не гласное) общества ежечасно заставляет их чувствовать свою ущербность. </w:t>
      </w:r>
    </w:p>
    <w:p>
      <w:pPr>
        <w:pStyle w:val="Normal"/>
        <w:ind w:left="-720" w:right="-1080" w:firstLine="720"/>
        <w:rPr>
          <w:lang w:val="ru-RU"/>
        </w:rPr>
      </w:pPr>
      <w:r>
        <w:rPr>
          <w:lang w:val="ru-RU"/>
        </w:rPr>
        <w:t>Одиночество. Для чего-то оно в вашей жизни присутствует? Это ведь неслучайно. Не потому, что что-то в вас не так или делаете что-то не так. Это испытание, которое вы должны пройти, а значит усвоить соответствующий урок, который преподнесла вам судьба. Чем быстрее вы его усвоите, тем быстрее обретете своего партнера жизни. Любой урок жизни сводится к совершенствованию себя как личности. Значит, и начните с себя. Постарайтесь быть счастливой, принять и полюбить себя независимо от наличия любимого и любящего мужчины в вашей жизни. Постарайтесь стать счастливой сегодня и сейчас, еще до встречи с тем единственным, которого мы все ждем в своей жизни. Ощущение счастья возникает у нас тогда, когда мы следуем своему предназначению, пусть даже неосознанно. Реализуйте себя, свой потенциал – это заполнит то пустое пространство, которое «кричит» об одиночестве. Не расходуйте свою энергию на оплакивание и сожаления. Примите это одиночество, тогда оно отпустит вас.</w:t>
      </w:r>
    </w:p>
    <w:p>
      <w:pPr>
        <w:pStyle w:val="Normal"/>
        <w:ind w:left="-720" w:right="-1080" w:firstLine="720"/>
        <w:rPr/>
      </w:pPr>
      <w:r>
        <w:rPr>
          <w:lang w:val="ru-RU"/>
        </w:rPr>
        <w:t xml:space="preserve">Возможно, одна из причин, по которой в вашей жизни нет спутника, кроется в том, что вы должны научиться реализовывать себя, свой потенциал. Это необязательно работа. Оглянитесь вокруг себя: возможно, среди ваших близких есть люди, которым необходима ваша поддержка, ваше тепло… Возможно, необходимо время для осознания и переоценки ценностей, которые послужили причиной появления этого одиночества. Но одно точно: когда вы найдете эту истинную причину, сердце вам подскажет, оно запоет, не сомневайтесь.  </w:t>
      </w:r>
    </w:p>
    <w:p>
      <w:pPr>
        <w:pStyle w:val="Normal"/>
        <w:ind w:left="-720" w:right="-1080" w:firstLine="720"/>
        <w:rPr>
          <w:lang w:val="ru-RU"/>
        </w:rPr>
      </w:pPr>
      <w:r>
        <w:rPr>
          <w:lang w:val="ru-RU"/>
        </w:rPr>
        <w:t xml:space="preserve"> </w:t>
      </w:r>
      <w:r>
        <w:rPr>
          <w:lang w:val="ru-RU"/>
        </w:rPr>
        <w:t>Одинокие разведенные женщины и их дети – вот проблема, которая тоже обсуждается обществом. И опять идет внушение, давление: как дети будут без отца и т.д., необходимо мужское воспитание… и многое другое. С земной точки зрения – это так. Но случайностей в нашей жизни не бывает. Хорошо, если отец продолжает принимать участие в жизни детей, в их становлении, а если нет? Я думаю, не стоит расстраиваться. Ведь дети выбрали нас и знали, что им предстоит. Выбрали с точки зрения наилучшей отработки своей кармы и задач своего воплощения, задач личностного роста. Значит, они знали, что будут расти в семье без отца. Это может означать то, что в прошлой жизни они несли в себе очень много мужского начала, а в этой должны впитать, наработать именно женского. Так как человек, как и все в природе, стремится к гармонии, к равновесию всех сил в себе. Поэтому не надо бояться, что сын растет без отца. Вероятно, у него достаточно наработано мужского, и именно сейчас он впитывает и познает женское начало, чтобы найти и создать в себе гармонию. Чтобы познать мир в целостности.</w:t>
      </w:r>
    </w:p>
    <w:p>
      <w:pPr>
        <w:pStyle w:val="Normal"/>
        <w:ind w:left="-720" w:right="-1080" w:firstLine="720"/>
        <w:rPr>
          <w:lang w:val="ru-RU"/>
        </w:rPr>
      </w:pPr>
      <w:r>
        <w:rPr>
          <w:lang w:val="ru-RU"/>
        </w:rPr>
        <w:t xml:space="preserve">Милые мамы, постарайтесь не вибрировать и не играть обе роли – в каких-то случаях заменять отца и прибегать к элементам мужского подхода в воспитании. Бытует мнение, что особенно сыновья нуждаются в суровой мужской «руке», и мамы, которые вынуждены растить своих мальчиков без мужа, стараются во многих моментах прибегать к воображаемой мужской форме воспитания. Во-первых, воображаемой! Как бы вы ни хотели, вы не сможете рассуждать и действовать, следуя мужской логике. Мужской мир – это очень своеобразный, не менее интересный и увлекательный мир. У них совершенно другой подход и взгляд на многие стороны жизни, ценности и т.д. И мамам, даже с самым богатым воображением, не удастся вообразить, тем более применить мужской подход в воспитании своего сына. Лучше не надо.  От этого становится еще хуже. Ребенок потерял отца, но и не «имеет» матери. Такая модель обречена на поражение: мама не мама, папа не папа. </w:t>
      </w:r>
    </w:p>
    <w:p>
      <w:pPr>
        <w:pStyle w:val="Normal"/>
        <w:ind w:left="-720" w:right="-1080" w:firstLine="720"/>
        <w:rPr>
          <w:i/>
          <w:i/>
          <w:lang w:val="ru-RU"/>
        </w:rPr>
      </w:pPr>
      <w:r>
        <w:rPr>
          <w:i/>
          <w:lang w:val="ru-RU"/>
        </w:rPr>
        <w:t xml:space="preserve">Будьте собой, любящей мамой. Ребенок познает любовь, а лучше, чем его мама, этому никто на свете не научит. Значит, ребенок пришел в этот мир именно к вам, чтобы познать этот мир через вас и вашу любовь, оставайтесь любящей, терпеливой мамой, а все остальное у него или уже есть (наработки), или он почерпнет в последующие годы, для него оно не главное. Все, что для него важно, – определено судьбой. </w:t>
      </w:r>
    </w:p>
    <w:p>
      <w:pPr>
        <w:pStyle w:val="Normal"/>
        <w:ind w:left="-720" w:right="-1080" w:firstLine="720"/>
        <w:rPr>
          <w:lang w:val="ru-RU"/>
        </w:rPr>
      </w:pPr>
      <w:r>
        <w:rPr>
          <w:lang w:val="ru-RU"/>
        </w:rPr>
        <w:t xml:space="preserve">Если все-таки вы замечаете, что в вашем ребенке идет перевес женской энергии, вдобавок он воспитывается с одинокой мамой, то не переживайте. Ваш ребенок обладает этой мужской энергией. Вероятно, здесь присутствует подсознательный страх ошибок прошлой жизни с перегибом мужского, и он просто пока боится или не знает, как его правильно использовать и создать в себе баланс энергий, который будет сочетать как женское, так и мужское начало. Он еще не знает, как построить в себе гармонию. Просто отведите его на занятия мужским видом спорта или придумайте что-либо другое, то, что подскажет вам ваше сердце, и он все «вспомнит». Ваш ребенок начнет правильно использовать мужскую энергию. </w:t>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Очень важно, какие взрослые партнеры окружают наших детей. С этим приходится сталкиваться и тогда, когда вы хотите, чтобы ваш малыш занимался спортом, творчеством и так далее. Когда я решила, что хорошо бы моему старшему сыну заняться карате (сынуля был не против), я познакомилась со всеми тренерами этого вида спорта в Ташкенте. Посмотрела все тренировки. В одной секции тренер ходил с резиновой дубинкой, в другой еще что-то, тоже жесткое. Одно я знала точно: я не хочу такого для своего сына. Наконец, мы встретили молодого тренера, который просто любил этих мальчишек. Любовью он добивался дисциплины, успехов. Это было чудо. Удивительный человек. Жаль, что сильные головные боли, которыми страдал на то время мой сын, не позволили ему продолжать занятия этим видом спорта.  </w:t>
      </w:r>
    </w:p>
    <w:p>
      <w:pPr>
        <w:pStyle w:val="Normal"/>
        <w:ind w:left="-720" w:right="-1080" w:firstLine="720"/>
        <w:rPr/>
      </w:pPr>
      <w:r>
        <w:rPr>
          <w:lang w:val="ru-RU"/>
        </w:rPr>
        <w:t xml:space="preserve">Что бы вы ни делали, чем бы вы ни занимались, стоите перед выбором – слушайте свое сердце. Во всем ищите любовь, там, где есть любовь, там есть истина. А любовь может почувствовать только сердце. </w:t>
      </w:r>
    </w:p>
    <w:p>
      <w:pPr>
        <w:pStyle w:val="Normal"/>
        <w:ind w:left="-720" w:right="-1080" w:firstLine="720"/>
        <w:rPr/>
      </w:pPr>
      <w:r>
        <w:rPr>
          <w:lang w:val="ru-RU"/>
        </w:rPr>
        <w:t>Как определить: правильно (относительно вашего духовного пути) вы поступили или нет,  тот ли выбор сделали – прислушайтесь к себе. Если есть хоть капля сомнения на душе, значит, вы действуете неправильно, или не совсем верно. А если вы почувствовали удовлетворение от своего решения, выбора, то не сомневайтесь – это то самое для вас.</w:t>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 </w:t>
      </w:r>
    </w:p>
    <w:p>
      <w:pPr>
        <w:pStyle w:val="Normal"/>
        <w:ind w:left="-720" w:right="-1080" w:firstLine="720"/>
        <w:jc w:val="center"/>
        <w:rPr>
          <w:b/>
          <w:b/>
          <w:lang w:val="ru-RU"/>
        </w:rPr>
      </w:pPr>
      <w:r>
        <w:rPr>
          <w:b/>
          <w:lang w:val="ru-RU"/>
        </w:rPr>
        <w:t>Глава 5.</w:t>
      </w:r>
    </w:p>
    <w:p>
      <w:pPr>
        <w:pStyle w:val="Normal"/>
        <w:ind w:left="-720" w:right="-1080" w:firstLine="720"/>
        <w:jc w:val="center"/>
        <w:rPr>
          <w:b/>
          <w:b/>
          <w:lang w:val="ru-RU"/>
        </w:rPr>
      </w:pPr>
      <w:r>
        <w:rPr>
          <w:b/>
          <w:lang w:val="ru-RU"/>
        </w:rPr>
      </w:r>
    </w:p>
    <w:p>
      <w:pPr>
        <w:pStyle w:val="Normal"/>
        <w:ind w:left="-720" w:right="-1080" w:firstLine="720"/>
        <w:rPr>
          <w:lang w:val="ru-RU"/>
        </w:rPr>
      </w:pPr>
      <w:r>
        <w:rPr>
          <w:lang w:val="ru-RU"/>
        </w:rPr>
        <w:t>Эту главу мне хочется посвятить семье, семейным взаимоотношениям, т.к. супруги – это тоже партнеры, которые также не случайно рядом, встречи которых предначертаны судьбой, кармой.</w:t>
      </w:r>
    </w:p>
    <w:p>
      <w:pPr>
        <w:pStyle w:val="Normal"/>
        <w:ind w:left="-720" w:right="-1080" w:firstLine="720"/>
        <w:rPr/>
      </w:pPr>
      <w:r>
        <w:rPr>
          <w:lang w:val="ru-RU"/>
        </w:rPr>
        <w:t xml:space="preserve">Но все можно изменить. Помните, в первой книге я писала о пожаре и о возможности выбора (три дороги)? Здесь действует тот же закон: если вы ко времени судьбоносной встречи изменились и наработали уже определенные качества, вышли на уровень осознания и понимания  уроков жизни, связанных с будущим партнером, то и партнер, предназначенный вам, может быть заменен. Так как урок усвоен и нет необходимости такой встречи и  совместного пути. Этот партнер не сможет более быть «раздражителем» вашего пути, вы переросли эту встречу.  Если все же эта встреча и состоится, то на очень непродолжительное время. И в дальнейшем вас ждет встреча с другим человеком, в соответствии с теми наработками, с которыми вы подошли к этому времени.  </w:t>
      </w:r>
    </w:p>
    <w:p>
      <w:pPr>
        <w:pStyle w:val="Normal"/>
        <w:ind w:left="-720" w:right="-1080" w:firstLine="720"/>
        <w:rPr>
          <w:lang w:val="ru-RU"/>
        </w:rPr>
      </w:pPr>
      <w:r>
        <w:rPr>
          <w:lang w:val="ru-RU"/>
        </w:rPr>
        <w:t xml:space="preserve"> </w:t>
      </w:r>
      <w:r>
        <w:rPr>
          <w:lang w:val="ru-RU"/>
        </w:rPr>
        <w:t>Или, к сожалению, временное одиночество – оно тоже для чего–то  дано.</w:t>
      </w:r>
    </w:p>
    <w:p>
      <w:pPr>
        <w:pStyle w:val="Normal"/>
        <w:ind w:left="-720" w:right="-1080" w:firstLine="720"/>
        <w:rPr>
          <w:lang w:val="ru-RU"/>
        </w:rPr>
      </w:pPr>
      <w:r>
        <w:rPr>
          <w:lang w:val="ru-RU"/>
        </w:rPr>
        <w:t xml:space="preserve"> </w:t>
      </w:r>
      <w:r>
        <w:rPr>
          <w:lang w:val="ru-RU"/>
        </w:rPr>
        <w:t>Это очень упрощенная схема встречи людей, каждый партнер дан нам не случайно. Встречи двух судеб – это переплетение не только двух жизней, но и двух карм, генетических древ. Каждый партнер привносит что-то в жизнь своей половинки, являясь своего рода катализатором для духовного роста друг друга. Часто нам приходится страдать, проходить через боль, и очень часто мы говорим себе: почему, ведь у других-то  не так… Иногда думаем, что не того человека встретили, вот если бы был другой (другая), то все было бы иначе. Нет, мои замечательные партнеры, не было бы лучше или хуже. Вы встретились с тем, с кем должны были встретиться. Это карма, кармические связи – своего рода школа жизни, школа нашего духовного роста. Это и долги, которые мы раздаем в этой жизни, долги многих воплощений. Раздаются они тоже по-разному.</w:t>
      </w:r>
    </w:p>
    <w:p>
      <w:pPr>
        <w:pStyle w:val="Normal"/>
        <w:ind w:left="-720" w:right="-1080" w:firstLine="720"/>
        <w:rPr/>
      </w:pPr>
      <w:r>
        <w:rPr>
          <w:lang w:val="ru-RU"/>
        </w:rPr>
        <w:t xml:space="preserve">Как бы мы ни хотели, как бы мы ни просили о том, чтобы человек, с которым связала нас судьба, ушел из нашей жизни, т.к. он приносит нам много боли, он причина наших страданий, он будет рядом с нами ровно столько, сколько необходимо нам – для нашего пути, чтобы усвоить урок. Пока он будет чему-то «учить» нас, он будет рядом. Даже если вам удастся поменять партнера, но вы-то останетесь прежней, а значит, и проблема никуда не делась, она с вами и в вас.  </w:t>
      </w:r>
    </w:p>
    <w:p>
      <w:pPr>
        <w:pStyle w:val="Normal"/>
        <w:ind w:left="-720" w:right="-1080" w:firstLine="720"/>
        <w:rPr>
          <w:lang w:val="ru-RU"/>
        </w:rPr>
      </w:pPr>
      <w:r>
        <w:rPr>
          <w:lang w:val="ru-RU"/>
        </w:rPr>
        <w:t xml:space="preserve"> </w:t>
      </w:r>
      <w:r>
        <w:rPr>
          <w:lang w:val="ru-RU"/>
        </w:rPr>
        <w:t xml:space="preserve">Единственный выход, если вы хотите изменений, если хотите быть счастливой – научиться проходить испытания, усваивать уроки, тогда и партнеры нашей жизни просто перестанут нас раздражать. Так как все дело в нас. Раздражаемся – мы. Это нам больно. Это нам приходится страдать. Может, эти страдания и обоюдные, но ему, если  больно, то не по той же причине, что и нам. У него на это есть свои основания, свои претензии. Раз мы чувствуем себя не очень комфортно, то это наша проблема, и решать ее только нам. Это все иллюзия, что наши страдания из-за кого-то, что именно кто-то виноват в том, что нам плохо. Нет. Наши страдания – это только наши страдания, наша невозможность быть счастливыми, наша неудовлетворенность своей действительностью. Значит, изменив ситуацию, поняв, осознав, мы и будем себя чувствовать иначе. </w:t>
      </w:r>
    </w:p>
    <w:p>
      <w:pPr>
        <w:pStyle w:val="Normal"/>
        <w:ind w:left="-720" w:right="-1080" w:firstLine="720"/>
        <w:rPr/>
      </w:pPr>
      <w:r>
        <w:rPr>
          <w:lang w:val="ru-RU"/>
        </w:rPr>
        <w:t>Если вам от этой мысли станет легче, то для  своего партнера мы так же являемся этим раздражителем, катализатором его духовного роста. И он точно так же, как бы ни желал, не может уйти, сменить партнера, если хотя бы один из вас идет по пути своего предназначения, пути Духовного роста. Если хотя бы для вас он является тем самым «раздражителем», то он будет с вами, пока выполняет эту задачу.</w:t>
      </w:r>
    </w:p>
    <w:p>
      <w:pPr>
        <w:pStyle w:val="Normal"/>
        <w:ind w:left="-720" w:right="-1080" w:firstLine="720"/>
        <w:rPr>
          <w:lang w:val="ru-RU"/>
        </w:rPr>
      </w:pPr>
      <w:r>
        <w:rPr>
          <w:lang w:val="ru-RU"/>
        </w:rPr>
      </w:r>
    </w:p>
    <w:p>
      <w:pPr>
        <w:pStyle w:val="Normal"/>
        <w:ind w:left="-720" w:right="-1080" w:firstLine="720"/>
        <w:rPr>
          <w:lang w:val="ru-RU"/>
        </w:rPr>
      </w:pPr>
      <w:r>
        <w:rPr>
          <w:lang w:val="ru-RU"/>
        </w:rPr>
        <w:t>Если бы не было этой боли, мы не смогли бы идти вперед, мир застыл бы, замер. Представьте себе, что у вас все время все просто замечательно, замечательно, замечательно… А потом и не поймешь, замечательно ли? А затем, вообще, что такое замечательно?.. Трудности, сложности дают возможность оценить  радость, оценить все то, что мы имеем на сегодняшний день, все те маленькие прелести, которыми все-таки наполнена наша жизнь. Но, тем не менее, мы не перестаем страдать.</w:t>
      </w:r>
    </w:p>
    <w:p>
      <w:pPr>
        <w:pStyle w:val="Normal"/>
        <w:ind w:left="-720" w:right="-1080" w:firstLine="720"/>
        <w:rPr/>
      </w:pPr>
      <w:r>
        <w:rPr>
          <w:lang w:val="ru-RU"/>
        </w:rPr>
        <w:t xml:space="preserve">Мне тоже пришлось пройти через многое, прежде чем я смогла оценить свой сегодняшний день. Очень долгие годы мне казалось, что я все делаю для семьи, для супруга. Прошла через такую боль. Жила только проблемами мужа, детей, а он не ценит и по-настоящему не любит меня (в моем представлении о любви, как я того хотела).  Страдала, чаще всего молча, но иногда не выдерживала, упрекала. </w:t>
      </w:r>
    </w:p>
    <w:p>
      <w:pPr>
        <w:pStyle w:val="Normal"/>
        <w:ind w:left="-720" w:right="-1080" w:firstLine="720"/>
        <w:rPr>
          <w:lang w:val="ru-RU"/>
        </w:rPr>
      </w:pPr>
      <w:r>
        <w:rPr>
          <w:lang w:val="ru-RU"/>
        </w:rPr>
        <w:t xml:space="preserve">В действительности, может быть, все и так. Но, тем не менее, это мои страдания, только </w:t>
      </w:r>
      <w:r>
        <w:rPr>
          <w:i/>
          <w:lang w:val="ru-RU"/>
        </w:rPr>
        <w:t>моя неудовлетворенность моей жизнью</w:t>
      </w:r>
      <w:r>
        <w:rPr>
          <w:lang w:val="ru-RU"/>
        </w:rPr>
        <w:t xml:space="preserve">.  Мой муж нашел себя в этой жизни, ему там комфортно. Этот образ жизни очень даже устраивает его. Правильно это или неправильно, хорошо это или плохо – это другой вопрос. И я считаю, уже как психолог, не существует правильное или неправильное в поступках человека (если, конечно, не касается насилия над человеком). Просто есть уже совершенный поступок человека, именно тот, на который он был способен на данный момент жизни, на данном этапе своего духовного пути. Вот и все. Человек живет так, как готов сегодня жить, так как его душа способна сегодня и сейчас принимать и отвечать. </w:t>
      </w:r>
    </w:p>
    <w:p>
      <w:pPr>
        <w:pStyle w:val="Normal"/>
        <w:ind w:left="-720" w:right="-1080" w:firstLine="720"/>
        <w:rPr/>
      </w:pPr>
      <w:r>
        <w:rPr>
          <w:lang w:val="ru-RU"/>
        </w:rPr>
        <w:t xml:space="preserve">Мой муж готов дать мне только то, что его душа имеет на сегодня, то, к чему он пришел, то, как он это чувствует. Как бы я ни хотела, мечтала, просила – не поможет. Человек способен дать только то, что имеет. Где он возьмет больше? На большее пока он не готов. </w:t>
      </w:r>
    </w:p>
    <w:p>
      <w:pPr>
        <w:pStyle w:val="Normal"/>
        <w:ind w:left="-720" w:right="-1080" w:firstLine="720"/>
        <w:rPr>
          <w:lang w:val="ru-RU"/>
        </w:rPr>
      </w:pPr>
      <w:r>
        <w:rPr>
          <w:lang w:val="ru-RU"/>
        </w:rPr>
        <w:t xml:space="preserve"> </w:t>
      </w:r>
      <w:r>
        <w:rPr>
          <w:lang w:val="ru-RU"/>
        </w:rPr>
        <w:t xml:space="preserve">С самого начала жизни с мужем я попала в какую-то зависимость от него. Сколько бы  ни делала, сколько бы ни старалась, я все делаю не так. Это продолжается почти двадцать лет. </w:t>
      </w:r>
      <w:r>
        <w:rPr>
          <w:i/>
          <w:lang w:val="ru-RU"/>
        </w:rPr>
        <w:t>Люблю я его не так</w:t>
      </w:r>
      <w:r>
        <w:rPr>
          <w:lang w:val="ru-RU"/>
        </w:rPr>
        <w:t xml:space="preserve">. Тогда вся моя жизнь превратилась в сплошное доказательство моей любви к нему. </w:t>
      </w:r>
      <w:r>
        <w:rPr>
          <w:i/>
          <w:lang w:val="ru-RU"/>
        </w:rPr>
        <w:t xml:space="preserve">Но все равно это не так должно быть. </w:t>
      </w:r>
      <w:r>
        <w:rPr>
          <w:lang w:val="ru-RU"/>
        </w:rPr>
        <w:t xml:space="preserve">Не ласковая, не умею хорошо готовить, не умею воспитывать детей, не умею ничего делать, не умею разговаривать с людьми, и еще много чего я не умею. Моя жизнь превратилась в сплошное доказательство того, что я его люблю, что я умею. Что я хорошая жена, верная любящая женщина. Но самое интересное – я так и не стала в его глазах лучше. Конечно, внешне все выглядит не совсем так. Я могу противоречить, спорить, доказывать, но в душе-то у меня все еще живет огромное желание получить его признание (не словесное, нет). </w:t>
      </w:r>
    </w:p>
    <w:p>
      <w:pPr>
        <w:pStyle w:val="Normal"/>
        <w:ind w:left="-720" w:right="-1080" w:firstLine="720"/>
        <w:rPr>
          <w:lang w:val="ru-RU"/>
        </w:rPr>
      </w:pPr>
      <w:r>
        <w:rPr>
          <w:lang w:val="ru-RU"/>
        </w:rPr>
        <w:t xml:space="preserve">Партнерство Любви, партнерство в браке – оно отличается от всего. </w:t>
      </w:r>
    </w:p>
    <w:p>
      <w:pPr>
        <w:pStyle w:val="Normal"/>
        <w:ind w:left="-720" w:right="-1080" w:firstLine="720"/>
        <w:rPr/>
      </w:pPr>
      <w:r>
        <w:rPr>
          <w:lang w:val="ru-RU"/>
        </w:rPr>
        <w:t xml:space="preserve">Жить для другого, ради другого человека – это искусство, великий дар. Оно не сводится к тому, чтобы подавить себя как личность в угоду ему. Это земное представление, субъективное и поверхностное. Мы учимся любви не просто так. Мы учимся настоящей любви, которая способна изменить нас. Если ты по-настоящему любишь, то люби его как творение Бога, у которого свой путь, свое предназначение.  </w:t>
      </w:r>
      <w:r>
        <w:rPr>
          <w:i/>
          <w:u w:val="single"/>
          <w:lang w:val="ru-RU"/>
        </w:rPr>
        <w:t xml:space="preserve">Люби себя рядом с ним! </w:t>
      </w:r>
      <w:r>
        <w:rPr>
          <w:i/>
          <w:lang w:val="ru-RU"/>
        </w:rPr>
        <w:t xml:space="preserve"> </w:t>
      </w:r>
      <w:r>
        <w:rPr>
          <w:lang w:val="ru-RU"/>
        </w:rPr>
        <w:t>И помни, что у тебя тоже свой путь, и его у тебя никто не отменял.</w:t>
      </w:r>
    </w:p>
    <w:p>
      <w:pPr>
        <w:pStyle w:val="Normal"/>
        <w:ind w:left="-720" w:right="-1080" w:firstLine="720"/>
        <w:rPr>
          <w:lang w:val="ru-RU"/>
        </w:rPr>
      </w:pPr>
      <w:r>
        <w:rPr>
          <w:lang w:val="ru-RU"/>
        </w:rPr>
        <w:t xml:space="preserve">Но мне нужно было многое пройти, чтобы понять, осознать это. В результате моих попыток «спасти» семью, угодить любимому, у меня развился и укрепился комплекс вины. Хотя я не показывала, не подавала вида, но этого делать и не обязательно, наши партнеры прекрасно считывают все с нашей ауры. Мой муж стал просто манипулировать и укреплять мое чувство вины, так как это прекрасный способ и рычаг управления и контроля. Но, с другой стороны,  манипулировать тем, чего нет, невозможно. Тогда я покопалась в себе и поняла, что этот комплекс во мне был, просто мой партнер считал его в свое время и воспользовался, а я позволила. Мне этот комплекс нужен был, чтобы выжить и выстоять. Чтобы сохранить брак, как я тогда могла понимать. Мое подсознательное знание того, что это мой путь, заставило идти по нему. Но чтобы пройти и не свернуть, нужно было оружие для себя самой, вернее, не оружие, а способ выстоять – это чувство вины. Чувство вины позволило мне многое пройти, выдержать и, наконец, стать сильнее, стать той, какой я являюсь сейчас. Это было своего рода соломинкой для меня прежней, но я изменилась, и теперь нет необходимости в этой «соломинке». Но двадцатилетняя привычка, ставшая способом мышления и восприятия, действия, наконец… </w:t>
      </w:r>
    </w:p>
    <w:p>
      <w:pPr>
        <w:pStyle w:val="Normal"/>
        <w:tabs>
          <w:tab w:val="clear" w:pos="720"/>
          <w:tab w:val="left" w:pos="5760" w:leader="none"/>
        </w:tabs>
        <w:ind w:left="-720" w:right="-1080" w:firstLine="720"/>
        <w:rPr>
          <w:lang w:val="ru-RU"/>
        </w:rPr>
      </w:pPr>
      <w:r>
        <w:rPr>
          <w:lang w:val="ru-RU"/>
        </w:rPr>
        <w:t>Мои самые необыкновенные партнеры жизни.</w:t>
      </w:r>
    </w:p>
    <w:p>
      <w:pPr>
        <w:pStyle w:val="Normal"/>
        <w:tabs>
          <w:tab w:val="clear" w:pos="720"/>
          <w:tab w:val="left" w:pos="5760" w:leader="none"/>
        </w:tabs>
        <w:ind w:left="-720" w:right="-1080" w:firstLine="720"/>
        <w:rPr/>
      </w:pPr>
      <w:r>
        <w:rPr>
          <w:lang w:val="ru-RU"/>
        </w:rPr>
        <w:t xml:space="preserve">Я знаю, что несмотря ни на что вы ищете свой путь. Семейная жизнь сложна, многогранна, и в ней есть и свои прелести, и свои трудности. Вы радуетесь, огорчаетесь, страдаете, ведете борьбу, ищете. Партнеры нашей жизни как в зеркале отражают наши проблемы. Именно </w:t>
      </w:r>
      <w:r>
        <w:rPr>
          <w:i/>
          <w:lang w:val="ru-RU"/>
        </w:rPr>
        <w:t>отражают.</w:t>
      </w:r>
      <w:r>
        <w:rPr>
          <w:lang w:val="ru-RU"/>
        </w:rPr>
        <w:t xml:space="preserve"> Наши проблемы, сталкиваясь с их противостоянием, отражаясь, нацеливаются на нас (принцип бумеранга). Только так мы способны «увидеть» их, узнать о их существовании.  Не стукнув кулаком по стене, не поймешь, что это больно, что рука способна чувствовать, реагировать на боль, что вообще есть в природе понятие </w:t>
      </w:r>
      <w:r>
        <w:rPr>
          <w:i/>
          <w:lang w:val="ru-RU"/>
        </w:rPr>
        <w:t xml:space="preserve">боль. </w:t>
      </w:r>
      <w:r>
        <w:rPr>
          <w:lang w:val="ru-RU"/>
        </w:rPr>
        <w:t>Только тогда ты начинаешь оберегать руку, тело и ищешь способы контроля над своими движениями, действиями и образом жизни.</w:t>
      </w:r>
    </w:p>
    <w:p>
      <w:pPr>
        <w:pStyle w:val="Normal"/>
        <w:tabs>
          <w:tab w:val="clear" w:pos="720"/>
          <w:tab w:val="left" w:pos="5760" w:leader="none"/>
        </w:tabs>
        <w:ind w:left="-720" w:right="-1080" w:firstLine="720"/>
        <w:rPr/>
      </w:pPr>
      <w:r>
        <w:rPr>
          <w:lang w:val="ru-RU"/>
        </w:rPr>
        <w:t>Любая истина так проста, что понять ее нам очень сложно. Я, наконец, поняла, что раз это только меня не устраивает такая жизнь, значит, это только моя проблема. И сколько бы я ни старалась угодить своему партнеру, этот путь не принес мне успеха. Получилось, что я пыталась изменить ситуацию все-таки больше внешними усилиями. А нужно было просто задуматься: почему и что во мне дает моему партнеру возможность управлять моей жизнью, даже моими мыслями? В чем моя проблема?</w:t>
      </w:r>
    </w:p>
    <w:p>
      <w:pPr>
        <w:pStyle w:val="Normal"/>
        <w:tabs>
          <w:tab w:val="clear" w:pos="720"/>
          <w:tab w:val="left" w:pos="5760" w:leader="none"/>
        </w:tabs>
        <w:ind w:left="-720" w:right="-1080" w:firstLine="720"/>
        <w:rPr/>
      </w:pPr>
      <w:r>
        <w:rPr>
          <w:lang w:val="ru-RU"/>
        </w:rPr>
        <w:t xml:space="preserve">Эту проблему можно сформулировать так: </w:t>
      </w:r>
      <w:r>
        <w:rPr>
          <w:b/>
          <w:lang w:val="ru-RU"/>
        </w:rPr>
        <w:t>любить мужчину через любовь к себе.</w:t>
      </w:r>
      <w:r>
        <w:rPr>
          <w:lang w:val="ru-RU"/>
        </w:rPr>
        <w:t xml:space="preserve"> Оказывается, по-настоящему все-таки я не любила себя. Мой партнер нашел себя, занимается любимым делом, получает при этом огромное удовольствие. А я? Почему я требую и жду от него то, чего я сама себе не позволяла? То, в чем я сама до сих пор себе отказывала. </w:t>
      </w:r>
    </w:p>
    <w:p>
      <w:pPr>
        <w:pStyle w:val="Normal"/>
        <w:tabs>
          <w:tab w:val="clear" w:pos="720"/>
          <w:tab w:val="left" w:pos="5760" w:leader="none"/>
        </w:tabs>
        <w:ind w:left="-720" w:right="-1080" w:firstLine="720"/>
        <w:rPr>
          <w:lang w:val="ru-RU"/>
        </w:rPr>
      </w:pPr>
      <w:r>
        <w:rPr>
          <w:lang w:val="ru-RU"/>
        </w:rPr>
        <w:t xml:space="preserve">Сначала полюби себя так, как ты хочешь, чтобы тебя любили. В моем случае –  мне давно нужно было заняться любимым делом, которое приносило бы мне радость.   Где я нашла бы себя. Что было бы очень значимо для меня как личности. Человек должен быть счастливым как Личность, и когда в браке объединяются две счастливые личности, тогда и брак гармоничен. Только так можно по-настоящему стать счастливым. А если один из партнеров в браке ущербен, то он третирует свою половинку, предъявляет какие-то претензии, которые абсолютно непонятны другому. Так как другой счастлив, живет полной жизнью, его-то жизнь кипит и бурлит. </w:t>
      </w:r>
    </w:p>
    <w:p>
      <w:pPr>
        <w:pStyle w:val="Normal"/>
        <w:tabs>
          <w:tab w:val="clear" w:pos="720"/>
          <w:tab w:val="left" w:pos="5760" w:leader="none"/>
        </w:tabs>
        <w:ind w:left="-720" w:right="-1080" w:firstLine="720"/>
        <w:rPr>
          <w:lang w:val="ru-RU"/>
        </w:rPr>
      </w:pPr>
      <w:r>
        <w:rPr>
          <w:lang w:val="ru-RU"/>
        </w:rPr>
        <w:t xml:space="preserve">Я не нашла своего места в этой жизни, а оно должно быть у каждой Личности. Вот это – моя внутренняя, скрытая,  законспирированная проблема. Неудовлетворенность отношениями с моим партнером – это, по существу, моя неудовлетворенность собой, своей жизнью, а значит, недостаток любви к себе. </w:t>
      </w:r>
    </w:p>
    <w:p>
      <w:pPr>
        <w:pStyle w:val="Normal"/>
        <w:tabs>
          <w:tab w:val="clear" w:pos="720"/>
          <w:tab w:val="left" w:pos="5760" w:leader="none"/>
        </w:tabs>
        <w:ind w:left="-720" w:right="-1080" w:firstLine="720"/>
        <w:rPr/>
      </w:pPr>
      <w:r>
        <w:rPr>
          <w:lang w:val="ru-RU"/>
        </w:rPr>
        <w:t xml:space="preserve">Почему я подчинила свою жизнь комфорту и желанию партнера? Почему я в угоду ему забыла о главном, не возмутилась и не стала искать свое собственное место в этой жизни? Мне казалось, что, приняв его условия, я тем самым доказываю ему свою любовь, укрепляю наш брак. Но это заблуждение. Наоборот, согласившись с его условиями, я сделала все, чтобы развалить этот брак. Только невероятные совместные усилия спасают наши отношения. </w:t>
      </w:r>
    </w:p>
    <w:p>
      <w:pPr>
        <w:pStyle w:val="Normal"/>
        <w:tabs>
          <w:tab w:val="clear" w:pos="720"/>
          <w:tab w:val="left" w:pos="5760" w:leader="none"/>
        </w:tabs>
        <w:ind w:left="-720" w:right="-1080" w:firstLine="720"/>
        <w:rPr>
          <w:lang w:val="ru-RU"/>
        </w:rPr>
      </w:pPr>
      <w:r>
        <w:rPr>
          <w:lang w:val="ru-RU"/>
        </w:rPr>
        <w:t>Брак силен и красив только тогда, когда каждый из партнеров (не один из них, а каждый) нашел свое место в этой жизни, реализован его внутренний потенциал. Каждый из партнеров настолько самодостаточен, что незачем предъявлять претензии друг к другу, тем более третировать.  Ведь никто нам не даст того, что мы должны сделать для себя сами. Каждый человек рожден на Земле для того, чтобы выполнить свое предназначение. Никто не вправе мешать ему в этом, никто не в силах выполнить это за него. И когда человек идет по пути своего предназначения, то он испытывает радость и удовлетворение, а Вселенная помогает ему в этом. Если вы испытываете радость от того, что вы делаете, значит, вы идете правильным путем, именно своей дорогой.</w:t>
      </w:r>
    </w:p>
    <w:p>
      <w:pPr>
        <w:pStyle w:val="Normal"/>
        <w:ind w:left="-720" w:right="-1080" w:firstLine="720"/>
        <w:rPr>
          <w:lang w:val="ru-RU"/>
        </w:rPr>
      </w:pPr>
      <w:r>
        <w:rPr>
          <w:lang w:val="ru-RU"/>
        </w:rPr>
        <w:t>Человеку законсервировали память, но дали инструмент, посредством которого он может всегда безошибочно знать, этим ли путем идет, так ли? Это чувство удовлетворения, радости от сделанного, и еще какое-то такое чувство, которое знает и может различить только сердце. На каком бы вы этапе ни находились, вы тоже это знаете. Просто не обращали внимания.</w:t>
      </w:r>
    </w:p>
    <w:p>
      <w:pPr>
        <w:pStyle w:val="Normal"/>
        <w:tabs>
          <w:tab w:val="clear" w:pos="720"/>
          <w:tab w:val="left" w:pos="5760" w:leader="none"/>
        </w:tabs>
        <w:ind w:left="-720" w:right="-1080" w:firstLine="720"/>
        <w:rPr>
          <w:lang w:val="ru-RU"/>
        </w:rPr>
      </w:pPr>
      <w:r>
        <w:rPr>
          <w:lang w:val="ru-RU"/>
        </w:rPr>
      </w:r>
    </w:p>
    <w:p>
      <w:pPr>
        <w:pStyle w:val="Normal"/>
        <w:tabs>
          <w:tab w:val="clear" w:pos="720"/>
          <w:tab w:val="left" w:pos="5760" w:leader="none"/>
        </w:tabs>
        <w:ind w:left="-720" w:right="-1080" w:firstLine="720"/>
        <w:rPr>
          <w:lang w:val="ru-RU"/>
        </w:rPr>
      </w:pPr>
      <w:r>
        <w:rPr>
          <w:lang w:val="ru-RU"/>
        </w:rPr>
        <w:t>Отношения между супругами так же, как и любые партнерские отношения, существуют по определенным правилам, которые устанавливаются негласно, в течение первых лет совместной жизни. И в течение последующих лет лишь корректируются.</w:t>
      </w:r>
    </w:p>
    <w:p>
      <w:pPr>
        <w:pStyle w:val="Normal"/>
        <w:tabs>
          <w:tab w:val="clear" w:pos="720"/>
          <w:tab w:val="left" w:pos="5760" w:leader="none"/>
        </w:tabs>
        <w:ind w:left="-720" w:right="-1080" w:firstLine="720"/>
        <w:rPr>
          <w:lang w:val="ru-RU"/>
        </w:rPr>
      </w:pPr>
      <w:r>
        <w:rPr>
          <w:lang w:val="ru-RU"/>
        </w:rPr>
        <w:t xml:space="preserve">Редко, очень редко возникают идеальные, равные (по правам) браки, в которых присутствуют гармоничные отношения между партнерами. Где каждый из партнеров сохраняет в браке свою личностную территорию, и нет посягательств на территории друг друга. Но это путь эволюции, это путь любой семьи – стремление к гармонии во взаимоотношениях. Чаще всего после негласной борьбы за лидерство (Кто в доме хозяин?) устанавливаются правила, где доминируют взгляды и принципы одного из партнеров. Иначе говоря, один из партнеров установил свои правила.  Это особый и значимый момент в жизни семьи. </w:t>
      </w:r>
    </w:p>
    <w:p>
      <w:pPr>
        <w:pStyle w:val="Normal"/>
        <w:tabs>
          <w:tab w:val="clear" w:pos="720"/>
          <w:tab w:val="left" w:pos="5760" w:leader="none"/>
        </w:tabs>
        <w:ind w:left="-720" w:right="-1080" w:firstLine="720"/>
        <w:rPr>
          <w:lang w:val="ru-RU"/>
        </w:rPr>
      </w:pPr>
      <w:r>
        <w:rPr>
          <w:lang w:val="ru-RU"/>
        </w:rPr>
        <w:t xml:space="preserve">У нас в Средней Азии, в силу менталитета, обычно устанавливают правила мужчины. А женщины всю жизнь пытаются корректировать их и «отвоевывать», привносить некоторые «поправки» в семейный «закон». </w:t>
      </w:r>
    </w:p>
    <w:p>
      <w:pPr>
        <w:pStyle w:val="Normal"/>
        <w:ind w:left="-720" w:right="-1080" w:firstLine="720"/>
        <w:rPr/>
      </w:pPr>
      <w:r>
        <w:rPr>
          <w:lang w:val="ru-RU"/>
        </w:rPr>
        <w:t xml:space="preserve">Что это за правила, каковы  взаимоотношения супругов – во многом зависит от личностных особенностей партнеров. В отношениях между ними не может быть места для </w:t>
      </w:r>
      <w:r>
        <w:rPr>
          <w:u w:val="single"/>
          <w:lang w:val="ru-RU"/>
        </w:rPr>
        <w:t>запрета или давления</w:t>
      </w:r>
      <w:r>
        <w:rPr>
          <w:lang w:val="ru-RU"/>
        </w:rPr>
        <w:t xml:space="preserve">. Если оно все–таки присутствует в вашей жизни, значит, это тоже неслучайно. Здесь может быть несколько причин, которые я попыталась схематично представить: </w:t>
      </w:r>
    </w:p>
    <w:p>
      <w:pPr>
        <w:pStyle w:val="Normal"/>
        <w:numPr>
          <w:ilvl w:val="0"/>
          <w:numId w:val="2"/>
        </w:numPr>
        <w:ind w:left="720" w:right="-1080" w:hanging="360"/>
        <w:rPr>
          <w:i/>
          <w:i/>
          <w:lang w:val="ru-RU"/>
        </w:rPr>
      </w:pPr>
      <w:r>
        <w:rPr>
          <w:lang w:val="ru-RU"/>
        </w:rPr>
        <w:t xml:space="preserve">Вашему партнеру удалось изначально установить свои правила взаимоотношений, удобные для него </w:t>
      </w:r>
      <w:r>
        <w:rPr>
          <w:i/>
          <w:lang w:val="ru-RU"/>
        </w:rPr>
        <w:t>(подробнее об этом чуть ниже);</w:t>
      </w:r>
    </w:p>
    <w:p>
      <w:pPr>
        <w:pStyle w:val="Normal"/>
        <w:numPr>
          <w:ilvl w:val="0"/>
          <w:numId w:val="2"/>
        </w:numPr>
        <w:ind w:left="720" w:right="-1080" w:hanging="360"/>
        <w:rPr/>
      </w:pPr>
      <w:r>
        <w:rPr>
          <w:lang w:val="ru-RU"/>
        </w:rPr>
        <w:t xml:space="preserve">В вас присутствует страх потерять его; </w:t>
      </w:r>
      <w:r>
        <w:rPr>
          <w:i/>
          <w:lang w:val="ru-RU"/>
        </w:rPr>
        <w:t xml:space="preserve">(значит, вы недостаточно верите в судьбу, в свой путь, в Любовь Господа), ни одна встреча не бывает случайностью, и вы будете со своим партнером ровно столько, сколько необходимо вам, на вашем пути. Но если вдруг ваши пути разойдутся – это не ваша вина, это результат вашего духовного роста. Что бы вы ни делали, если вам суждено расстаться – это произойдет. Вы можете шантажировать, стараться удерживать его, но в лучшем случае оттянете разрыв на непродолжительное время. </w:t>
      </w:r>
    </w:p>
    <w:p>
      <w:pPr>
        <w:pStyle w:val="Normal"/>
        <w:ind w:right="-1080" w:hanging="0"/>
        <w:rPr>
          <w:i/>
          <w:i/>
          <w:lang w:val="ru-RU"/>
        </w:rPr>
      </w:pPr>
      <w:r>
        <w:rPr>
          <w:i/>
          <w:lang w:val="ru-RU"/>
        </w:rPr>
        <w:t xml:space="preserve"> </w:t>
      </w:r>
      <w:r>
        <w:rPr>
          <w:i/>
          <w:lang w:val="ru-RU"/>
        </w:rPr>
        <w:t>И наоборот, какие бы поступки вы ни совершали, для того, чтобы разорвать отношения с партнером, если вам суждено быть вместе – вы будете вместе.</w:t>
      </w:r>
    </w:p>
    <w:p>
      <w:pPr>
        <w:pStyle w:val="Normal"/>
        <w:numPr>
          <w:ilvl w:val="0"/>
          <w:numId w:val="2"/>
        </w:numPr>
        <w:ind w:left="720" w:right="-1080" w:hanging="360"/>
        <w:rPr>
          <w:lang w:val="ru-RU"/>
        </w:rPr>
      </w:pPr>
      <w:r>
        <w:rPr>
          <w:lang w:val="ru-RU"/>
        </w:rPr>
        <w:t>Вы испытываете недостаток любви к себе. Проще говоря, у вас, возможно, занижена женская самооценка.</w:t>
      </w:r>
    </w:p>
    <w:p>
      <w:pPr>
        <w:pStyle w:val="Normal"/>
        <w:ind w:right="-1080" w:hanging="0"/>
        <w:rPr>
          <w:lang w:val="ru-RU"/>
        </w:rPr>
      </w:pPr>
      <w:r>
        <w:rPr>
          <w:lang w:val="ru-RU"/>
        </w:rPr>
      </w:r>
    </w:p>
    <w:p>
      <w:pPr>
        <w:pStyle w:val="Normal"/>
        <w:ind w:left="-720" w:right="-1080" w:firstLine="1080"/>
        <w:rPr>
          <w:lang w:val="ru-RU"/>
        </w:rPr>
      </w:pPr>
      <w:r>
        <w:rPr>
          <w:lang w:val="ru-RU"/>
        </w:rPr>
        <w:t xml:space="preserve">Если вас не устраивают отношения в семье, с мужем или женой, прежде всего задумайтесь: в чем ваша проблема? Теперь вы понимаете, что это только ваша проблема. Что вы можете, и самое главное, готовы изменить? Чтобы понять и увидеть свою проблему, можно исходить от обратного. Что вас больше всего раздражает в партнере, особенно по отношению к вам? Что вы от него ждете и чего он не может вам дать? Значит, это то самое, что и вы сами не можете себе позволить. Человеку можно запретить только то, что является его слабым местом, только то, что он не может позволить себе сам. Я не имею в виду детей. Чаще всего основная проблема или корень проблемы завуалирован, и сразу, возможно, трудно будет добраться до истины. Скорее всего, в вашей жизни существует пустое, ничем не заполненное пространство. И вы ждете от своего партнера, чтобы он помог вам заполнить его. Но почему бы вам самой не заполнить его каким-то интересным делом, занятием, так, чтобы вы с удовольствием просыпались по утрам, зная, что вас ожидает. Когда оба партнера полноценно чувствуют жизнь, увлечены делом, то они равные, счастливые спутники, идущие рука об руку. </w:t>
      </w:r>
    </w:p>
    <w:p>
      <w:pPr>
        <w:pStyle w:val="Normal"/>
        <w:ind w:left="-720" w:right="-1080" w:firstLine="1080"/>
        <w:rPr>
          <w:lang w:val="ru-RU"/>
        </w:rPr>
      </w:pPr>
      <w:r>
        <w:rPr>
          <w:lang w:val="ru-RU"/>
        </w:rPr>
        <w:t xml:space="preserve">Правда, особенно в нашем регионе мужчина часто вынуждает женщину забыть о равенстве и партнерстве,  говоря ей: твой удел – семья и  только. Этим самым создавая и себе проблему. Любящая женщина постепенно превращается или в молчаливого робота, или в тирана. </w:t>
      </w:r>
    </w:p>
    <w:p>
      <w:pPr>
        <w:pStyle w:val="Normal"/>
        <w:ind w:left="-720" w:right="-1080" w:firstLine="1080"/>
        <w:rPr>
          <w:lang w:val="ru-RU"/>
        </w:rPr>
      </w:pPr>
      <w:r>
        <w:rPr>
          <w:lang w:val="ru-RU"/>
        </w:rPr>
        <w:t>Дорогие мужчины, наши самые лучшие партнеры жизни, женщина, не реализовавшая себя, свой духовный, жизненный потенциал, – безликая, никакая. А вам нужна никакая женщина рядом? Помогите ей так же найти себя, как и вы нашли свое место и выполняете свою миссию на Земле. Никто не отвергает ценности семьи, более того – семья будет крепче, счастливее, если вы оба вместе и каждый в отдельности будете счастливы.</w:t>
      </w:r>
    </w:p>
    <w:p>
      <w:pPr>
        <w:pStyle w:val="Normal"/>
        <w:ind w:left="-720" w:right="-1080" w:firstLine="1080"/>
        <w:rPr/>
      </w:pPr>
      <w:r>
        <w:rPr>
          <w:lang w:val="ru-RU"/>
        </w:rPr>
        <w:t xml:space="preserve">  </w:t>
      </w:r>
      <w:r>
        <w:rPr>
          <w:lang w:val="ru-RU"/>
        </w:rPr>
        <w:t>Милые женщины, подавляя себя ради другого человека, отказываясь от пути своего предназначения, вы тем самым усложняете свой путь. Ведь если не хотите добровольно идти этим путем, вы будете вынуждены идти, удлиняя свой путь, проходя через дополнительные испытания, страдая, т.к. сами  вызвали эти страдания, но все-таки придете к этому.</w:t>
      </w:r>
    </w:p>
    <w:p>
      <w:pPr>
        <w:pStyle w:val="Normal"/>
        <w:ind w:left="-720" w:right="-1080" w:firstLine="720"/>
        <w:rPr>
          <w:b/>
          <w:b/>
          <w:lang w:val="ru-RU"/>
        </w:rPr>
      </w:pPr>
      <w:r>
        <w:rPr>
          <w:b/>
          <w:lang w:val="ru-RU"/>
        </w:rPr>
        <w:t>Даже Господь, Наш Создатель, дал нам право свободного выбора. Даже ОН не посягает на нашу независимость и возможность свободного самовыражения.</w:t>
      </w:r>
    </w:p>
    <w:p>
      <w:pPr>
        <w:pStyle w:val="Normal"/>
        <w:ind w:left="-720" w:right="-1080" w:firstLine="720"/>
        <w:rPr>
          <w:b/>
          <w:b/>
          <w:lang w:val="ru-RU"/>
        </w:rPr>
      </w:pPr>
      <w:r>
        <w:rPr>
          <w:b/>
          <w:lang w:val="ru-RU"/>
        </w:rPr>
      </w:r>
    </w:p>
    <w:p>
      <w:pPr>
        <w:pStyle w:val="Normal"/>
        <w:ind w:left="-720" w:right="-1080" w:firstLine="720"/>
        <w:rPr>
          <w:lang w:val="ru-RU"/>
        </w:rPr>
      </w:pPr>
      <w:r>
        <w:rPr>
          <w:lang w:val="ru-RU"/>
        </w:rPr>
      </w:r>
    </w:p>
    <w:p>
      <w:pPr>
        <w:pStyle w:val="Normal"/>
        <w:ind w:left="-720" w:right="-1080" w:firstLine="720"/>
        <w:rPr>
          <w:lang w:val="ru-RU"/>
        </w:rPr>
      </w:pPr>
      <w:r>
        <w:rPr>
          <w:lang w:val="ru-RU"/>
        </w:rPr>
        <w:t xml:space="preserve">Говоря о семейных взаимоотношениях, невозможно не затронуть такую важную сторону, как секс, сексуальная жизнь партнеров. </w:t>
      </w:r>
    </w:p>
    <w:p>
      <w:pPr>
        <w:pStyle w:val="Normal"/>
        <w:ind w:left="-720" w:right="-1080" w:firstLine="720"/>
        <w:rPr>
          <w:sz w:val="32"/>
          <w:szCs w:val="32"/>
          <w:lang w:val="ru-RU"/>
        </w:rPr>
      </w:pPr>
      <w:r>
        <w:rPr>
          <w:lang w:val="ru-RU"/>
        </w:rPr>
        <w:t xml:space="preserve">Очень редко сейчас можно встретить семью, пару, у которой не было бы проблем с сексуальными взаимоотношениями. Почему? Хотя это очень «щекотливый», интимный вопрос, но  попытаться разобраться и говорить об этом необходимо. И если хотя бы одной паре после прочтения этой книги станет лучше, легче и их взаимоотношения станут глубже и прекраснее, то все этого стоило.  </w:t>
      </w:r>
    </w:p>
    <w:p>
      <w:pPr>
        <w:pStyle w:val="Normal"/>
        <w:ind w:left="-720" w:right="-1080" w:firstLine="720"/>
        <w:rPr>
          <w:lang w:val="ru-RU"/>
        </w:rPr>
      </w:pPr>
      <w:r>
        <w:rPr>
          <w:lang w:val="ru-RU"/>
        </w:rPr>
        <w:t>Консультируя пары, беседуя с женщинами, подругами, я заметила некоторые особенности, которыми хочется поделиться с вами.</w:t>
      </w:r>
    </w:p>
    <w:p>
      <w:pPr>
        <w:pStyle w:val="Normal"/>
        <w:ind w:left="-720" w:right="-1080" w:firstLine="720"/>
        <w:rPr>
          <w:lang w:val="ru-RU"/>
        </w:rPr>
      </w:pPr>
      <w:r>
        <w:rPr>
          <w:lang w:val="ru-RU"/>
        </w:rPr>
        <w:t xml:space="preserve"> </w:t>
      </w:r>
      <w:r>
        <w:rPr>
          <w:lang w:val="ru-RU"/>
        </w:rPr>
        <w:t xml:space="preserve">Одинокая женщина, девушка мечтает о мужчине, и сексу в этих мечтах отводится очень большое место, но, встретив этого мужчину, выстраивая с ним отношения, секс все более отдаляется,  и сексуальные отношения скорее становятся для нее все больше обязанностью, нежели радостью. Мужчины, конечно, сразу приклеивают ярлык холодной женщины и думают, что им не повезло. </w:t>
      </w:r>
    </w:p>
    <w:p>
      <w:pPr>
        <w:pStyle w:val="Normal"/>
        <w:ind w:left="-720" w:right="-1080" w:firstLine="720"/>
        <w:rPr/>
      </w:pPr>
      <w:r>
        <w:rPr>
          <w:lang w:val="ru-RU"/>
        </w:rPr>
        <w:t>Дорогие мужчины, не обижайтесь, но если вы хотите понять и разобраться, что происходит с вашей половинкой, что происходит с самой таинственной и самой красивой  стороной вашей семейной жизни,  попробуйте дочитать до конца, подумать, может быть поспорить, но это нужно сделать ради вас двоих, ради себя. Я думаю, что и вам нелегко, когда вас отталкивает та, которую вы избрали, та, с которой делите и радости, и печали. Я понимаю, что может чувствовать в этот момент Мужчина. Даже если вы найдете тысячу любовниц, которые будут от вас без ума в постели, будут восхищаться вами, но отказ и холодность той единственной женщины никогда не даст вам возможности почувствовать себя по-настоящему счастливым. Что-то потихонечку всегда будет «скрести» мужскую душу. Не правда ли? Давайте попробуем все-таки понять и разобраться, и изменить эту ситуацию.</w:t>
      </w:r>
    </w:p>
    <w:p>
      <w:pPr>
        <w:pStyle w:val="Normal"/>
        <w:ind w:left="-720" w:right="-1080" w:firstLine="720"/>
        <w:rPr>
          <w:lang w:val="ru-RU"/>
        </w:rPr>
      </w:pPr>
      <w:r>
        <w:rPr>
          <w:lang w:val="ru-RU"/>
        </w:rPr>
        <w:t>С любовницей все гораздо проще. Эти редкие встречи, украдкой,  наполненные тайной от всего мира – приключение, которое подогревает, обостряет чувство. Ухаживания, встречи к которым готовишься, настраиваешься… это очень важный момент отношений партнеров, прелюдия к главному. Можно иметь прекрасный голос, но каким бы замечательным ни был голос,  исполнение  без музыкального сопровождения, пусть даже одного, теряет красоту. Попробуйте, поэкспериментируйте, запойте просто так, а затем под гитару или фортепиано, караоке – вы почувствовали разницу? Попробуйте определить, что вы чувствовали, когда исполняли без музыкального сопровождения? У многих возникает ощущение незащищенности и одиночества, какой-то «голый голос». Вот так и в постели – без прелюдии</w:t>
      </w:r>
      <w:r>
        <w:rPr>
          <w:i/>
          <w:lang w:val="ru-RU"/>
        </w:rPr>
        <w:t xml:space="preserve"> во взаимоотношениях</w:t>
      </w:r>
      <w:r>
        <w:rPr>
          <w:lang w:val="ru-RU"/>
        </w:rPr>
        <w:t xml:space="preserve"> – голый секс, нет той изюминки, красоты, которая нужна не только женщине, но и мужчине.  Просто мужчина физиологически устроен по-другому, и взгляд на мир и любовь – чуть другой, и, может, он не так остро это ощущает, как женщина. </w:t>
      </w:r>
    </w:p>
    <w:p>
      <w:pPr>
        <w:pStyle w:val="Normal"/>
        <w:ind w:left="-720" w:right="-1080" w:firstLine="720"/>
        <w:rPr>
          <w:lang w:val="ru-RU"/>
        </w:rPr>
      </w:pPr>
      <w:r>
        <w:rPr>
          <w:lang w:val="ru-RU"/>
        </w:rPr>
        <w:t>Все, что происходит до момента близости, брошенные друг другу слова, раздражение, обиды и т.д. – это все прелюдии к сексу.</w:t>
      </w:r>
    </w:p>
    <w:p>
      <w:pPr>
        <w:pStyle w:val="Normal"/>
        <w:ind w:left="-720" w:right="-1080" w:firstLine="720"/>
        <w:rPr/>
      </w:pPr>
      <w:r>
        <w:rPr>
          <w:lang w:val="ru-RU"/>
        </w:rPr>
        <w:t xml:space="preserve">Что такое фригидность? Есть разные толкования фригидности женщины, например, как в нашем вопросе, в значении «сексуальной холодности»: </w:t>
      </w:r>
      <w:r>
        <w:rPr>
          <w:i/>
          <w:lang w:val="ru-RU"/>
        </w:rPr>
        <w:t>фригидность – это способность отказать себе в чувственных удовольствиях.</w:t>
      </w:r>
      <w:r>
        <w:rPr>
          <w:lang w:val="ru-RU"/>
        </w:rPr>
        <w:t xml:space="preserve"> </w:t>
      </w:r>
    </w:p>
    <w:p>
      <w:pPr>
        <w:pStyle w:val="Normal"/>
        <w:ind w:left="-720" w:right="-1080" w:firstLine="720"/>
        <w:rPr>
          <w:lang w:val="ru-RU"/>
        </w:rPr>
      </w:pPr>
      <w:r>
        <w:rPr>
          <w:lang w:val="ru-RU"/>
        </w:rPr>
        <w:t>Если в вашей семейной жизни возникла проблема в сексуальных отношениях, то попробуйте просмотреть правила, которые установлены в вашем доме, в семье. Я уже говорила, что в силу менталитета у нас правила устанавливают в основном мужчины. И поэтому, скорее всего, вам и придется их корректировать, если хотите, чтобы в ваших взаимоотношениях с супругой был этот праздник любви.</w:t>
      </w:r>
    </w:p>
    <w:p>
      <w:pPr>
        <w:pStyle w:val="Normal"/>
        <w:ind w:left="-720" w:right="-1080" w:firstLine="720"/>
        <w:rPr>
          <w:lang w:val="ru-RU"/>
        </w:rPr>
      </w:pPr>
      <w:r>
        <w:rPr>
          <w:lang w:val="ru-RU"/>
        </w:rPr>
        <w:t>Правила, которые вы установили в доме, в семье, а прежде всего для нее любимой – они живут в душе женщины. Она, чтобы угодить вам, придерживаясь этих требований, начинает чувствовать себя так и в постели. Если рядом с вами ущемленная, оскорбленная женщина, если ваши правила угнетают ее как личность, она и в минуты любви чувствует себя такой же. Если она, для того чтобы сохранить семью и ваши взаимоотношения, отказалась от реализации своих личностных планов, от всего того, что наполняет и украшает нашу жизнь, от права быть собой и реализовать свой потенциал, то этот отказ (автоматически) переносится и на сексуальные отношения, она ведь запретила себе многое. Ее жизнь теперь в основном состоит из «добровольных» запретов. Вот так и возникает этот добровольный отказ.</w:t>
      </w:r>
    </w:p>
    <w:p>
      <w:pPr>
        <w:pStyle w:val="Normal"/>
        <w:ind w:left="-720" w:right="-1080" w:firstLine="720"/>
        <w:rPr/>
      </w:pPr>
      <w:r>
        <w:rPr>
          <w:lang w:val="ru-RU"/>
        </w:rPr>
        <w:t xml:space="preserve">  </w:t>
      </w:r>
      <w:r>
        <w:rPr>
          <w:lang w:val="ru-RU"/>
        </w:rPr>
        <w:t xml:space="preserve">Вы – законодатель, но ведь и в постели остаетесь для нее тем же. Вы ждете от нее яркую и необыкновенную любовь, вы хотите чувствовать и видеть рядом темпераментную страстную женщину, но сами же ее и «связали». Ведь любовницам правила не устанавливают, здесь у каждого помимо этих встреч – своя жизнь, в которой каждый старается реализоваться. А с супругой – совсем другая плоскость. Супруги – это партнеры жизни. Своими правилами вы говорите ей: знай свое место. Я могу и имею право, а ты нет. Вот она и не может, вернее, не имеет право даже на любовь. Пусть она бунтует, кричит, но, поверьте, глубоко в душе ваше «не имеешь права» диктует ей образ жизни, мысли и чувств. Она действительно начинает это чувствовать. Она бунтует и кричит не вам, а себе. Страшно сознавать, что ты становишься никем. Она кричит, чтобы выжить, кричит, чтобы справиться, побороть и начать свое восхождение Женщины. </w:t>
      </w:r>
    </w:p>
    <w:p>
      <w:pPr>
        <w:pStyle w:val="Normal"/>
        <w:ind w:left="-720" w:right="-1080" w:firstLine="720"/>
        <w:rPr>
          <w:lang w:val="ru-RU"/>
        </w:rPr>
      </w:pPr>
      <w:r>
        <w:rPr>
          <w:lang w:val="ru-RU"/>
        </w:rPr>
        <w:t xml:space="preserve">Свободная раскрепощенная личность, если она выбрала вас, то и в постели будет свободной и раскрепощенной. </w:t>
      </w:r>
    </w:p>
    <w:p>
      <w:pPr>
        <w:pStyle w:val="Normal"/>
        <w:ind w:left="-720" w:right="-1080" w:firstLine="720"/>
        <w:rPr>
          <w:lang w:val="ru-RU"/>
        </w:rPr>
      </w:pPr>
      <w:r>
        <w:rPr>
          <w:lang w:val="ru-RU"/>
        </w:rPr>
        <w:t xml:space="preserve">Дорогие мужчины, помогите ей в этом. Дайте ей почувствовать, что она Женщина, что она много значит в вашей жизни, и тогда вы будете сполна вознаграждены. Женщина как никто другой умеет ценить это. </w:t>
      </w:r>
    </w:p>
    <w:p>
      <w:pPr>
        <w:pStyle w:val="Normal"/>
        <w:ind w:left="-720" w:right="-1080" w:firstLine="720"/>
        <w:rPr/>
      </w:pPr>
      <w:r>
        <w:rPr>
          <w:lang w:val="ru-RU"/>
        </w:rPr>
        <w:t>Вы сильнее и умнее нас – мы это давно признали. Мы не можем проявить свою любовь к вам, потому что вы сами это запретили, сами, своими правилами, своими нормами, своими опасениями. Вы – наша опора. Вы – наша надежда. Вы – самые лучшие партнеры нашей жизни.</w:t>
      </w:r>
    </w:p>
    <w:p>
      <w:pPr>
        <w:pStyle w:val="Normal"/>
        <w:ind w:left="-720" w:right="-1080" w:firstLine="720"/>
        <w:rPr/>
      </w:pPr>
      <w:r>
        <w:rPr>
          <w:lang w:val="ru-RU"/>
        </w:rPr>
        <w:t xml:space="preserve">Милые женщины, отказываясь от самореализации, отказываясь от собственных планов, вы, хотя это и выглядит как добровольный отказ, заставляете своего партнера «заплатить» за это. Я понимаю, что не сознательно, но это для ваших отношений уже не имеет значения. Существует факт, и этого достаточно. Легче выиграть один и самый главный бой в своей жизни – отстоять право совместного создания правил ваших взаимоотношений с супругом, где вашим планам отводится достаточно места, чтобы вы не чувствовали себя ущемленной. Так вы сохраните большой дар судьбы – Любовь. </w:t>
      </w:r>
    </w:p>
    <w:p>
      <w:pPr>
        <w:pStyle w:val="Normal"/>
        <w:ind w:left="-720" w:right="-1080" w:firstLine="720"/>
        <w:rPr>
          <w:lang w:val="ru-RU"/>
        </w:rPr>
      </w:pPr>
      <w:r>
        <w:rPr>
          <w:lang w:val="ru-RU"/>
        </w:rPr>
        <w:tab/>
        <w:t xml:space="preserve">  </w:t>
      </w:r>
    </w:p>
    <w:p>
      <w:pPr>
        <w:pStyle w:val="Normal"/>
        <w:ind w:left="-720" w:right="-1080" w:firstLine="720"/>
        <w:rPr>
          <w:lang w:val="ru-RU"/>
        </w:rPr>
      </w:pPr>
      <w:r>
        <w:rPr>
          <w:lang w:val="ru-RU"/>
        </w:rPr>
        <w:t xml:space="preserve">Невозможно не затронуть такую щепетильную тему как разводы. Почему и как они происходят? </w:t>
      </w:r>
    </w:p>
    <w:p>
      <w:pPr>
        <w:pStyle w:val="Normal"/>
        <w:ind w:left="-720" w:right="-1080" w:firstLine="720"/>
        <w:rPr/>
      </w:pPr>
      <w:r>
        <w:rPr>
          <w:lang w:val="ru-RU"/>
        </w:rPr>
        <w:t xml:space="preserve">Я уже говорила, что основной момент – партнер перестает быть катализатором твоего духовного роста. </w:t>
      </w:r>
    </w:p>
    <w:p>
      <w:pPr>
        <w:pStyle w:val="Normal"/>
        <w:ind w:left="-720" w:right="-1080" w:firstLine="720"/>
        <w:rPr>
          <w:lang w:val="ru-RU"/>
        </w:rPr>
      </w:pPr>
      <w:r>
        <w:rPr>
          <w:lang w:val="ru-RU"/>
        </w:rPr>
        <w:t xml:space="preserve">Когда встречаются мужчина и женщина, решают создать семью (я не буду оговаривать по любви ли, по расчету – это неважно, так как все неслучайно), оба партнера в духовном развитии очень близки друг другу, можно сказать, приблизительно на одной ступени. Но проходит время, события, испытания жизни, которые каждый воспринимает по-разному, которые постепенно меняют партнеров.  Как дети, они развиваются ведь абсолютно по-разному, кто-то начинает рано ходить, кто-то говорить и так далее. Так и со всеми нами. </w:t>
      </w:r>
    </w:p>
    <w:p>
      <w:pPr>
        <w:pStyle w:val="Normal"/>
        <w:ind w:left="-720" w:right="-1080" w:firstLine="720"/>
        <w:rPr>
          <w:lang w:val="ru-RU"/>
        </w:rPr>
      </w:pPr>
      <w:r>
        <w:rPr>
          <w:lang w:val="ru-RU"/>
        </w:rPr>
        <w:t>Кто-то из партнеров развивается и усваивает уроки быстрее, кто-то медленнее, а кто-то вообще их не хочет усваивать, он застрял, а кто-то, к сожалению, делает шаги назад. Проходит время, и вдруг становится очень ощутимой разница в духовном развитии, супруги просто перестают понимать друг друга. Это равносильно тому, что кто-то у подножия горы, а кто-то уже поднялся достаточно, чтобы увидеть мир чуть другим, у него поменялся угол зрения, он видит больше. Один видит то, что уже за другими холмами, когда тому, кто внизу, не видно и того, что рядом…Так и в жизни. Один из супругов шагнул намного дальше свого партнера, они говорят об одном  и том же, но не понимают друг друга. Наступает кризис в отношениях между двумя близкими людьми. Периодически он возникает у любой семейной пары, их невозможно избежать. Правда, проходит он у всех по-разному, это еще зависит от темперамента семьи – партнеров по браку. Мне кажется, что цель этих кризисов – исцеление семьи.</w:t>
      </w:r>
    </w:p>
    <w:p>
      <w:pPr>
        <w:pStyle w:val="Normal"/>
        <w:ind w:left="-720" w:right="-1080" w:firstLine="720"/>
        <w:rPr/>
      </w:pPr>
      <w:r>
        <w:rPr>
          <w:lang w:val="ru-RU"/>
        </w:rPr>
        <w:t>Все в природе настолько устроено мудро. Ведь, что такое боль на физическом плане – это знак, что здесь не все в порядке, нужно обратить особое внимание на этот физический орган.  Так и на духовном плане. Боль и кризис в семейных взаимоотношениях, который возникает у большинства супружеских пар, – это процесс «прорыва и реабилитации». Да, это очень болезненный период. Супруги «кричат» друг другу о боли. Эти кризисные моменты, эти бури, переживания, осмысление и желание понять помогают партнерам «подтянуться» друг к другу и еще более сблизиться. Происходит мини духовная революция, и один из партнеров «догоняет» другого, опираясь на его помощь.</w:t>
      </w:r>
    </w:p>
    <w:p>
      <w:pPr>
        <w:pStyle w:val="Normal"/>
        <w:ind w:left="-720" w:right="-1080" w:firstLine="720"/>
        <w:rPr>
          <w:lang w:val="ru-RU"/>
        </w:rPr>
      </w:pPr>
      <w:r>
        <w:rPr>
          <w:lang w:val="ru-RU"/>
        </w:rPr>
        <w:t xml:space="preserve">Но не все пары способны перешагнуть и справиться с этим сложным моментом. Если один из партнеров так и не захотел «догнать» другого, кризис усугубляет разрыв и непонимание. </w:t>
      </w:r>
    </w:p>
    <w:p>
      <w:pPr>
        <w:pStyle w:val="Normal"/>
        <w:ind w:left="-720" w:right="-1080" w:firstLine="720"/>
        <w:rPr/>
      </w:pPr>
      <w:r>
        <w:rPr>
          <w:lang w:val="ru-RU"/>
        </w:rPr>
        <w:t xml:space="preserve">Скандалы, ругань и еще масса других причин – это иллюзии. Просто они теперь разные. Они чужие. И большее сожаление от разрыва испытывает тот, кто шагнул дальше. </w:t>
      </w:r>
    </w:p>
    <w:p>
      <w:pPr>
        <w:pStyle w:val="Normal"/>
        <w:ind w:left="-720" w:right="-1080" w:firstLine="720"/>
        <w:rPr/>
      </w:pPr>
      <w:r>
        <w:rPr>
          <w:lang w:val="ru-RU"/>
        </w:rPr>
        <w:t>Как это происходит? Обычно быстрый прорыв в развитии и наиболее благоприятные условия для такого прорыва получает тот, кто больше страдает. Тот, чьи права в устройстве семьи ущемлены. Страдания заставляют его идти, мыслить, бороться, жить… А тот из партнеров, кто отвоевал и установил свои правила, свои законы, чувствует себя завоевателем. Он успокаивается, ему кажется, что достаточно жестко следить за соблюдением его законов, признанием его заслуг и авторитета, и все будет в порядке. В этом его ошибка. Всякое насилие – это первый шаг к поражению.</w:t>
      </w:r>
    </w:p>
    <w:p>
      <w:pPr>
        <w:pStyle w:val="Normal"/>
        <w:ind w:left="-720" w:right="-1080" w:firstLine="720"/>
        <w:rPr/>
      </w:pPr>
      <w:r>
        <w:rPr>
          <w:lang w:val="ru-RU"/>
        </w:rPr>
        <w:t xml:space="preserve">Только если супругам удается создать гармоничные правила «проживания», союза, где обоим спутника комфортно, – это самая большая победа двух сердец. Она, по сути, беспроигрышна. Но даже если им предстоит по воле судьбы расстаться, то это великое, безболезненное расставание, где нет проигравших и нет победителей.  </w:t>
      </w:r>
    </w:p>
    <w:p>
      <w:pPr>
        <w:pStyle w:val="Normal"/>
        <w:ind w:left="-720" w:right="-1080" w:firstLine="720"/>
        <w:rPr>
          <w:lang w:val="ru-RU"/>
        </w:rPr>
      </w:pPr>
      <w:r>
        <w:rPr>
          <w:lang w:val="ru-RU"/>
        </w:rPr>
        <w:t xml:space="preserve"> </w:t>
      </w:r>
    </w:p>
    <w:p>
      <w:pPr>
        <w:pStyle w:val="Normal"/>
        <w:ind w:left="-720" w:right="-1080" w:firstLine="720"/>
        <w:jc w:val="center"/>
        <w:rPr>
          <w:b/>
          <w:b/>
          <w:lang w:val="ru-RU"/>
        </w:rPr>
      </w:pPr>
      <w:r>
        <w:rPr>
          <w:b/>
          <w:lang w:val="ru-RU"/>
        </w:rPr>
        <w:t>Глава 6.</w:t>
      </w:r>
    </w:p>
    <w:p>
      <w:pPr>
        <w:pStyle w:val="Normal"/>
        <w:rPr>
          <w:b/>
          <w:b/>
          <w:lang w:val="ru-RU"/>
        </w:rPr>
      </w:pPr>
      <w:r>
        <w:rPr>
          <w:b/>
          <w:lang w:val="ru-RU"/>
        </w:rPr>
      </w:r>
    </w:p>
    <w:p>
      <w:pPr>
        <w:pStyle w:val="Normal"/>
        <w:ind w:left="-720" w:right="-720" w:firstLine="720"/>
        <w:rPr/>
      </w:pPr>
      <w:r>
        <w:rPr>
          <w:lang w:val="ru-RU"/>
        </w:rPr>
        <w:t xml:space="preserve">В момент написания этой книги в жизни одной близкой мне  семьи произошло грустное событие, которое помогло мне понять и увидеть, почувствовать, что же это такое – дорога страданий. Да, я знала, что почти все  люди идут к совершенству дорогой страданий. К сожалению, только пройдя через страдания, боль, мы осознаем что-либо, меняемся, «растем», становимся сильнее. </w:t>
      </w:r>
    </w:p>
    <w:p>
      <w:pPr>
        <w:pStyle w:val="Normal"/>
        <w:ind w:left="-720" w:right="-720" w:firstLine="720"/>
        <w:rPr/>
      </w:pPr>
      <w:r>
        <w:rPr>
          <w:lang w:val="ru-RU"/>
        </w:rPr>
        <w:t xml:space="preserve">Одно дело знать, осознавать, и другое дело – увидеть это со стороны и почувствовать. Я очень коротко расскажу об этом. </w:t>
      </w:r>
    </w:p>
    <w:p>
      <w:pPr>
        <w:pStyle w:val="Normal"/>
        <w:ind w:left="-720" w:right="-720" w:firstLine="720"/>
        <w:rPr/>
      </w:pPr>
      <w:r>
        <w:rPr>
          <w:lang w:val="ru-RU"/>
        </w:rPr>
        <w:t xml:space="preserve">Красивая девушка встретила молодого человека, которого полюбила. Это чувство было взаимным. Он сделал ей предложение, и они решили пожениться. Свадьбу решили отложить на год, т.к. молодой человек учился на последнем курсе института, и договорились приурочить ее к окончанию учебы и получению диплома. </w:t>
      </w:r>
    </w:p>
    <w:p>
      <w:pPr>
        <w:pStyle w:val="Normal"/>
        <w:ind w:left="-720" w:right="-720" w:firstLine="720"/>
        <w:rPr>
          <w:lang w:val="ru-RU"/>
        </w:rPr>
      </w:pPr>
      <w:r>
        <w:rPr>
          <w:lang w:val="ru-RU"/>
        </w:rPr>
        <w:t xml:space="preserve">Но девушка забеременела, и сразу же молодые отправились в мечеть, просить благословения Бога. Свадьба должна была состояться чуть позднее. </w:t>
      </w:r>
    </w:p>
    <w:p>
      <w:pPr>
        <w:pStyle w:val="Normal"/>
        <w:ind w:left="-720" w:right="-720" w:firstLine="720"/>
        <w:rPr/>
      </w:pPr>
      <w:r>
        <w:rPr>
          <w:lang w:val="ru-RU"/>
        </w:rPr>
        <w:t xml:space="preserve">Подготовка к свадьбе шла полным ходом, приехали родители жениха, вернее, уже мужа – перед Господом. Но свадьба так и не состоялась. За два дня перед свадьбой все решилось, и это было так грустно… </w:t>
      </w:r>
    </w:p>
    <w:p>
      <w:pPr>
        <w:pStyle w:val="Normal"/>
        <w:ind w:left="-720" w:right="-720" w:firstLine="720"/>
        <w:rPr>
          <w:lang w:val="ru-RU"/>
        </w:rPr>
      </w:pPr>
      <w:r>
        <w:rPr>
          <w:lang w:val="ru-RU"/>
        </w:rPr>
        <w:t xml:space="preserve">Женщина, сыгравшая не последнюю роль в размолвке молодых (я пишу о маме жениха), бросившая фразу «случайно встретились – случайно разошлись», закрыла сына на ключ, чтобы у него не было возможности все-таки разобраться в этой ситуации, поговорить… А вечером устроила шумный, веселый праздник,  на всю улицу – в честь разрыва «случайных» отношений. </w:t>
      </w:r>
    </w:p>
    <w:p>
      <w:pPr>
        <w:pStyle w:val="Normal"/>
        <w:ind w:left="-720" w:right="-720" w:firstLine="720"/>
        <w:rPr>
          <w:lang w:val="ru-RU"/>
        </w:rPr>
      </w:pPr>
      <w:r>
        <w:rPr>
          <w:lang w:val="ru-RU"/>
        </w:rPr>
        <w:t xml:space="preserve">Но ведь  случайностей не бывает. Это было испытанием для всех. </w:t>
      </w:r>
    </w:p>
    <w:p>
      <w:pPr>
        <w:pStyle w:val="Normal"/>
        <w:ind w:left="-720" w:right="-720" w:firstLine="720"/>
        <w:rPr>
          <w:lang w:val="ru-RU"/>
        </w:rPr>
      </w:pPr>
      <w:r>
        <w:rPr>
          <w:lang w:val="ru-RU"/>
        </w:rPr>
        <w:t>Для нее – возможность мирно в радости, отработать кармическую задачу, «отпустить» сына (излишнее давление на ребенка) и перейти на новый уровень осознания в вопросе взаимоотношений между близкими людьми. Только она выбрала дорогу страданий…</w:t>
      </w:r>
    </w:p>
    <w:p>
      <w:pPr>
        <w:pStyle w:val="Normal"/>
        <w:ind w:left="-720" w:right="-720" w:firstLine="720"/>
        <w:rPr>
          <w:lang w:val="ru-RU"/>
        </w:rPr>
      </w:pPr>
      <w:r>
        <w:rPr>
          <w:lang w:val="ru-RU"/>
        </w:rPr>
        <w:t>Так жаль… Плакала и страдала эта девушка, значит, плакал и страдал их малыш. А бабушка праздновала «победу», она сейчас считает, что «отвоевала»  сына, но ведь именно в этот день она потеряла своего сына окончательно. Только поймет она это через определенное время, пройдя через страдания свои и своего сына. Ведь он любит и любим… Для семьи этой девушки это было тоже испытание, осознание которого уже начало приходить, но в целом еще потребуется время…</w:t>
      </w:r>
    </w:p>
    <w:p>
      <w:pPr>
        <w:pStyle w:val="Normal"/>
        <w:ind w:left="-720" w:right="-720" w:firstLine="720"/>
        <w:rPr/>
      </w:pPr>
      <w:r>
        <w:rPr>
          <w:lang w:val="ru-RU"/>
        </w:rPr>
        <w:t xml:space="preserve">Я вдруг поняла и увидела: вот именно так мы строим свой завтрашний день, именно так складывается наша карма. Сегодня и сейчас она не чувствует, что это не победа, она внутри ситуации. Она видит лишь одно маленькое звено в целом ряде будущих событий. Помните, как у Есенина: «…Лицом к лицу, лица не увидать, большое видится на расстоянии…». </w:t>
      </w:r>
    </w:p>
    <w:p>
      <w:pPr>
        <w:pStyle w:val="Normal"/>
        <w:ind w:left="-720" w:right="-720" w:firstLine="720"/>
        <w:rPr>
          <w:lang w:val="ru-RU"/>
        </w:rPr>
      </w:pPr>
      <w:r>
        <w:rPr>
          <w:lang w:val="ru-RU"/>
        </w:rPr>
        <w:t xml:space="preserve">Так и с нами, когда мы сетуем, плачем, молимся, обращаясь к Господу, нам кажется, что все рушится или что это никогда не кончится. На самом деле только Господу дано увидеть всю цепочку событий, всю нашу жизнь и все наши уроки. Возможно, там, где мы чувствуем поражение, боль – здесь наша победа, победа над собой, над ситуацией… Только результаты этой победы мы сможем оценить позже. Помните пословицу: </w:t>
      </w:r>
      <w:r>
        <w:rPr>
          <w:i/>
          <w:lang w:val="ru-RU"/>
        </w:rPr>
        <w:t>Все, что ни делается – все к лучшему.</w:t>
      </w:r>
      <w:r>
        <w:rPr>
          <w:lang w:val="ru-RU"/>
        </w:rPr>
        <w:t xml:space="preserve"> Только понять это мы способны, столкнувшись уже с результатом, а не предвидя его.</w:t>
      </w:r>
    </w:p>
    <w:p>
      <w:pPr>
        <w:pStyle w:val="Normal"/>
        <w:ind w:left="-720" w:right="-720" w:firstLine="720"/>
        <w:rPr>
          <w:lang w:val="ru-RU"/>
        </w:rPr>
      </w:pPr>
      <w:r>
        <w:rPr>
          <w:lang w:val="ru-RU"/>
        </w:rPr>
        <w:t xml:space="preserve"> </w:t>
      </w:r>
    </w:p>
    <w:p>
      <w:pPr>
        <w:pStyle w:val="Normal"/>
        <w:ind w:left="-720" w:right="-720" w:firstLine="720"/>
        <w:rPr>
          <w:lang w:val="ru-RU"/>
        </w:rPr>
      </w:pPr>
      <w:r>
        <w:rPr>
          <w:lang w:val="ru-RU"/>
        </w:rPr>
      </w:r>
    </w:p>
    <w:p>
      <w:pPr>
        <w:pStyle w:val="Normal"/>
        <w:ind w:left="-720" w:right="-720" w:firstLine="720"/>
        <w:rPr>
          <w:lang w:val="ru-RU"/>
        </w:rPr>
      </w:pPr>
      <w:r>
        <w:rPr>
          <w:lang w:val="ru-RU"/>
        </w:rPr>
      </w:r>
    </w:p>
    <w:p>
      <w:pPr>
        <w:pStyle w:val="Normal"/>
        <w:ind w:left="-720" w:right="-720" w:firstLine="720"/>
        <w:jc w:val="center"/>
        <w:rPr>
          <w:b/>
          <w:b/>
          <w:lang w:val="ru-RU"/>
        </w:rPr>
      </w:pPr>
      <w:r>
        <w:rPr>
          <w:b/>
          <w:lang w:val="ru-RU"/>
        </w:rPr>
        <w:t>Глава 7.</w:t>
      </w:r>
    </w:p>
    <w:p>
      <w:pPr>
        <w:pStyle w:val="Normal"/>
        <w:ind w:left="-720" w:right="-720" w:firstLine="720"/>
        <w:rPr>
          <w:b/>
          <w:b/>
          <w:lang w:val="ru-RU"/>
        </w:rPr>
      </w:pPr>
      <w:r>
        <w:rPr>
          <w:b/>
          <w:lang w:val="ru-RU"/>
        </w:rPr>
      </w:r>
    </w:p>
    <w:p>
      <w:pPr>
        <w:pStyle w:val="Normal"/>
        <w:ind w:left="-720" w:right="-720" w:firstLine="720"/>
        <w:rPr>
          <w:lang w:val="ru-RU"/>
        </w:rPr>
      </w:pPr>
      <w:r>
        <w:rPr>
          <w:lang w:val="ru-RU"/>
        </w:rPr>
        <w:t>В первой своей книге я целую главу посвятила колдовству и тому, что это такое вообще и как возможно с этим бороться. Я говорила, что только специальные обряды, молитвы могут очистить вас от нанесенного удара. Но вопрос, как же все-таки противостоять колдовству, остался открытым. Я, так же как и вы, ищу ответы на свои вопросы. Так же, как и вы, прохожу испытания, учусь. После издания первых двух книг многое  открыла для себя, благодаря своим Учителям, их Любви ко мне, к вам. Я хочу поделиться этим с вами.</w:t>
      </w:r>
    </w:p>
    <w:p>
      <w:pPr>
        <w:pStyle w:val="Normal"/>
        <w:ind w:left="-720" w:right="-720" w:firstLine="720"/>
        <w:rPr>
          <w:lang w:val="ru-RU"/>
        </w:rPr>
      </w:pPr>
      <w:r>
        <w:rPr>
          <w:lang w:val="ru-RU"/>
        </w:rPr>
        <w:t xml:space="preserve">Как противостоять колдовству? Многие говорят: </w:t>
      </w:r>
      <w:r>
        <w:rPr>
          <w:i/>
          <w:lang w:val="ru-RU"/>
        </w:rPr>
        <w:t>я не верю во все это, значит, на меня не подействует.</w:t>
      </w:r>
      <w:r>
        <w:rPr>
          <w:lang w:val="ru-RU"/>
        </w:rPr>
        <w:t xml:space="preserve"> Да, но это всего лишь половина правды. Тот, кто говорит эти слова, уже допускает вероятность такого удара. </w:t>
      </w:r>
    </w:p>
    <w:p>
      <w:pPr>
        <w:pStyle w:val="Normal"/>
        <w:ind w:left="-720" w:right="-720" w:firstLine="720"/>
        <w:rPr>
          <w:lang w:val="ru-RU"/>
        </w:rPr>
      </w:pPr>
      <w:r>
        <w:rPr>
          <w:lang w:val="ru-RU"/>
        </w:rPr>
        <w:t xml:space="preserve">Что такое неверие? Пустота. Невозможно защититься пустотой, атаки настигнут, веришь ли ты в колдовство или нет. Нужно заполнить эту пустоту Верой. Важно перефразировать это высказывание: «Я не верю в силу колдовских атак потому, что все во власти Господа, любовь Создателя защитит меня». Но это тоже должны быть не просто слова, а настоящая Вера в такое спасение. Просто слова остаются лишь словами. Спасет только Вера,  и  Вера должна быть настолько сильной, пронизывать тебя всю, ты дышишь ею, ты живешь ею и с ней. Ведь колдовство – ничто иное как атаки темных сил. А чего они добиваются? Сломить, увести, склонить, завоевать, отвоевать и т.п. Но если Вера в тебе сильна, то и атаки не страшны, они не пробивают, так как с Верой растет в тебе сила, такая, что противостоит автоматически, без каких-либо усилий,  любому давлению. Сила души, ее мощь, вернее, мощь ее Света – прямо пропорциональна силе Веры в ней. Насколько вы открыли свои двери для Господа, насколько вы верите в НЕГО – настолько Господь прибывает в вас, настолько вы сильны. Господь пребывает с каждым из нас, но вы допускаете ЕГО Любовь ровно настолько, насколько верите в Него и в ЕГО Любовь, в ЕГО силу, в ЕГО могущество. Насколько вы верите в могущество Господа – настолько это могущество с вами. </w:t>
      </w:r>
    </w:p>
    <w:p>
      <w:pPr>
        <w:pStyle w:val="Normal"/>
        <w:ind w:left="-720" w:right="-720" w:firstLine="720"/>
        <w:rPr/>
      </w:pPr>
      <w:r>
        <w:rPr>
          <w:lang w:val="ru-RU"/>
        </w:rPr>
        <w:t>Главное – вера должна быть в вашей душе.</w:t>
      </w:r>
    </w:p>
    <w:p>
      <w:pPr>
        <w:pStyle w:val="Normal"/>
        <w:ind w:left="-720" w:right="-720" w:firstLine="720"/>
        <w:rPr/>
      </w:pPr>
      <w:r>
        <w:rPr>
          <w:lang w:val="ru-RU"/>
        </w:rPr>
        <w:t xml:space="preserve">Мне хочется привести пример из жизни. Мы с моим малышом очень любим играть в одну игру: он забирается куда-нибудь повыше и оттуда затем прыгает ко мне. А я на лету подхватываю его. Причем забираться старается он повыше и хочет, чтобы я стояла подальше. Что это? Это наша с ним любовь и его вера в себя, меня и мою любовь. Его безграничная вера в свои возможности и в то, что я не дам ему упасть – я же его мама. Это доставляет ему столько восторга…  Хотя  несколько примитивно, но это яркий пример того, как нужно Верить и Любить. Ведь Господь также «подхватит» нас, если это будет необходимо, Его Любовь безгранична, она несравнима даже с материнской любовью. Но только не так, как удобно нам, как нам кажется правильнее. Мы не можем знать и видеть, как правильнее, мы не знаем, что ждет нас впереди и что для нас есть наилучшее. </w:t>
      </w:r>
    </w:p>
    <w:p>
      <w:pPr>
        <w:pStyle w:val="Normal"/>
        <w:ind w:left="-720" w:right="-720" w:firstLine="720"/>
        <w:rPr>
          <w:lang w:val="ru-RU"/>
        </w:rPr>
      </w:pPr>
      <w:r>
        <w:rPr>
          <w:lang w:val="ru-RU"/>
        </w:rPr>
        <w:t>Ведь мы видим только то, что способны охватить взглядом, и чувствуем только то, на что способны мы сегодня, на данном этапе. Мне хочется привести пример (тот, кто носит очки, меня поймет). У человека в очках видение происходит в одной плоскости, но стоит заменить очки контактными линзами, абсолютно другое ощущение, как будто все краски ярче, появляется возможность видеть боковым зрением, объем, охват и т.д. Наша ограниченная возможность видеть в очках, в одной плоскости – это на данном этапе наша реальность. Но ведь мир не перестал оттого, что мы его не можем рассмотреть, быть разноплановым, ярким, многогранным. Просыпаясь утром, когда собираемся куда-либо, мы не знаем, какая погода, что нас ждет на улице, мы не видим то, что за дальше окном, что способен охватить наш взгляд.</w:t>
      </w:r>
    </w:p>
    <w:p>
      <w:pPr>
        <w:pStyle w:val="Normal"/>
        <w:ind w:left="-720" w:right="-720" w:firstLine="720"/>
        <w:rPr>
          <w:lang w:val="ru-RU"/>
        </w:rPr>
      </w:pPr>
      <w:r>
        <w:rPr>
          <w:lang w:val="ru-RU"/>
        </w:rPr>
        <w:t xml:space="preserve">Наша субъективная реальность, т.е. та, на которую способны мы на данном этапе своего пути, это наше внутренняя ограниченная возможность видения мира. В этом великая иллюзия жизни. Это только наша реальность. У нашего партнера – своя реальность, свое видение. Мы видим мир таким, каким способны увидеть. Но объективная реальность другая, она безгранична, многогранна, мы просто не способны пока это охватить. По мере нашего духовного роста растет и наша способность видеть, воспринимать. </w:t>
      </w:r>
    </w:p>
    <w:p>
      <w:pPr>
        <w:pStyle w:val="Normal"/>
        <w:ind w:left="-720" w:right="-720" w:firstLine="720"/>
        <w:rPr/>
      </w:pPr>
      <w:r>
        <w:rPr>
          <w:lang w:val="ru-RU"/>
        </w:rPr>
        <w:t>Вот почему мы говорим о безграничной Вере. Мы видим то, что видим. А Господь Направляет нас, если мы этого хотим, Ведет нас, если мы доверились Ему. И мы будем счастливы, если способны и хотим Любить.</w:t>
      </w:r>
    </w:p>
    <w:p>
      <w:pPr>
        <w:pStyle w:val="Normal"/>
        <w:ind w:left="-720" w:right="-720" w:firstLine="720"/>
        <w:rPr>
          <w:i/>
          <w:i/>
          <w:lang w:val="ru-RU"/>
        </w:rPr>
      </w:pPr>
      <w:r>
        <w:rPr>
          <w:lang w:val="ru-RU"/>
        </w:rPr>
        <w:t xml:space="preserve">Но вот так просто проснуться утром и наполниться каждой своей клеточкой Верой невозможно, и этому нужно учиться, постигать. А пока не достигли этого состояния души, когда ты безгранично доверился Господу, пока – на промежуточном этапе – спасут  только наши «шаги»… Помните из обращения Владыки кармы: </w:t>
      </w:r>
      <w:r>
        <w:rPr>
          <w:i/>
          <w:lang w:val="ru-RU"/>
        </w:rPr>
        <w:t>не мудрствуйте, не вылезайте из кожи вон, чтобы решить ситуацию или внутреннюю проблему.</w:t>
      </w:r>
    </w:p>
    <w:p>
      <w:pPr>
        <w:pStyle w:val="Normal"/>
        <w:ind w:left="-720" w:right="-720" w:firstLine="720"/>
        <w:rPr/>
      </w:pPr>
      <w:r>
        <w:rPr>
          <w:i/>
          <w:u w:val="single"/>
          <w:lang w:val="ru-RU"/>
        </w:rPr>
        <w:t>Пусть каждый ваш шаг</w:t>
      </w:r>
      <w:r>
        <w:rPr>
          <w:i/>
          <w:lang w:val="ru-RU"/>
        </w:rPr>
        <w:t xml:space="preserve"> и будет тем единственным законом, который дает правильное направление вашему кораблю.</w:t>
      </w:r>
    </w:p>
    <w:p>
      <w:pPr>
        <w:pStyle w:val="Normal"/>
        <w:ind w:left="-720" w:right="-720" w:firstLine="720"/>
        <w:rPr>
          <w:i/>
          <w:i/>
          <w:lang w:val="ru-RU"/>
        </w:rPr>
      </w:pPr>
      <w:r>
        <w:rPr>
          <w:i/>
          <w:lang w:val="ru-RU"/>
        </w:rPr>
        <w:t>…</w:t>
      </w:r>
      <w:r>
        <w:rPr>
          <w:i/>
          <w:lang w:val="ru-RU"/>
        </w:rPr>
        <w:t>Наш Отец Небесный не входит в рамки нашего ограниченного сознания, и его Любовь и Мудрость выведут каждого желающего вернуться в Отчий Дом.</w:t>
      </w:r>
    </w:p>
    <w:p>
      <w:pPr>
        <w:pStyle w:val="Normal"/>
        <w:ind w:left="-720" w:right="-720" w:firstLine="720"/>
        <w:rPr>
          <w:lang w:val="ru-RU"/>
        </w:rPr>
      </w:pPr>
      <w:r>
        <w:rPr>
          <w:lang w:val="ru-RU"/>
        </w:rPr>
        <w:t>Я не перестаю удивляться тому, как к нам постепенно приходит новое видение и новое осознание. Я столько раз читала эти строки, но каждый раз я для себя открываю все новое и новое в этих же простых словах.</w:t>
      </w:r>
    </w:p>
    <w:p>
      <w:pPr>
        <w:pStyle w:val="Normal"/>
        <w:ind w:left="-720" w:right="-720" w:firstLine="720"/>
        <w:rPr/>
      </w:pPr>
      <w:r>
        <w:rPr>
          <w:lang w:val="ru-RU"/>
        </w:rPr>
        <w:t xml:space="preserve">Каждый раз, когда вам будет казаться, что достигли, осознали, что-то открыли для себя, увидели, ощутили, – вас будут проверять «на прочность вашего прорыва». Это делается для того, чтобы вы еще раз укрепились и убедились в своем озарении, чтобы вы окончательно усвоили и присвоили эту истину, открывшуюся для вас.  </w:t>
      </w:r>
    </w:p>
    <w:p>
      <w:pPr>
        <w:pStyle w:val="Normal"/>
        <w:ind w:left="-720" w:right="-720" w:firstLine="720"/>
        <w:rPr>
          <w:lang w:val="ru-RU"/>
        </w:rPr>
      </w:pPr>
      <w:r>
        <w:rPr>
          <w:lang w:val="ru-RU"/>
        </w:rPr>
        <w:t xml:space="preserve">Совсем недавно меня мои Учителя, подвергли испытанию на внутреннем моем плане. Я объясню. Уже несколько лет в моей душе царит такое состояние гармонии, я в ладу с собой, такое ощущение света и Любви, как море солнечным днем. Даже в минуты испытаний это состояние не покидает меня, Слава Богу. Но со мной произошло нечто такое, непонятное, что разрушило это состояние гармонии. Рухнуло внутри меня все, мои внутренние весы, все… Это было очень трудно. Я перестала видеть и чувствовать, куда идти, как. Ощущение тяжести, беспокойства… Боже, как было трудно! Боролась с собой. Я знала, что все это, говоря земным языком, проверка «на прочность», очередной урок. Поняла и увидела, что все еще не так хорошо в душе, с чувствами, эмоциями. Я не  чувствовала, как идти, так как я опираюсь на свои внутренние ощущения Любви. Любовь ведет меня. А тут все как в тумане. И когда нужно было принимать решения и совершать поступки, я просто шла «на автопилоте», так, как нужно идти, как если ты в темном туннеле и где-то вдали свет, к которому ты стремишься. Эмоции бушевали, и иногда «червь сомнения», какая-то вредность, жуткие чувства мешали мне, но я шла так, как ждет от меня Господь и мои Учителя, хотя и с такими противоречиями. Читала  и перечитывала обращения Небесных Светил, свои первые книги. Это продолжалось пять дней.  И вдруг пришло осознание урока – и сразу свет, тот же свет и покой… Когда я осознала, что так и надо идти, даже когда внутренние проблемы еще не позволяют свободно проявляться Любви в себе самой, но идти нужно именно так. </w:t>
      </w:r>
    </w:p>
    <w:p>
      <w:pPr>
        <w:pStyle w:val="Normal"/>
        <w:ind w:left="-720" w:right="-720" w:firstLine="720"/>
        <w:rPr>
          <w:lang w:val="ru-RU"/>
        </w:rPr>
      </w:pPr>
      <w:r>
        <w:rPr>
          <w:lang w:val="ru-RU"/>
        </w:rPr>
        <w:t xml:space="preserve">Я заново осознала слова Владыки Кармы: </w:t>
      </w:r>
      <w:r>
        <w:rPr>
          <w:i/>
          <w:lang w:val="ru-RU"/>
        </w:rPr>
        <w:t>Пусть каждый ваш шаг и будет тем единственным законом, который дает правильное направление вашему кораблю.</w:t>
      </w:r>
      <w:r>
        <w:rPr>
          <w:lang w:val="ru-RU"/>
        </w:rPr>
        <w:t xml:space="preserve"> </w:t>
      </w:r>
    </w:p>
    <w:p>
      <w:pPr>
        <w:pStyle w:val="Normal"/>
        <w:ind w:left="-720" w:right="-720" w:firstLine="720"/>
        <w:rPr>
          <w:lang w:val="ru-RU"/>
        </w:rPr>
      </w:pPr>
      <w:r>
        <w:rPr>
          <w:lang w:val="ru-RU"/>
        </w:rPr>
        <w:t xml:space="preserve">Тогда душа проснется. Как только пришло это осознание, ко мне опять пришла гармония и радость. </w:t>
      </w:r>
    </w:p>
    <w:p>
      <w:pPr>
        <w:pStyle w:val="Normal"/>
        <w:ind w:left="-720" w:right="-720" w:firstLine="720"/>
        <w:rPr/>
      </w:pPr>
      <w:r>
        <w:rPr>
          <w:lang w:val="ru-RU"/>
        </w:rPr>
        <w:t xml:space="preserve">Разве вы не замечали, когда совершаете поступок, хороший, гуманный с точки зрения земных законов, добрый, с точки зрения житейской, вы вдруг чувствуете такой подъем. Поднимается настроение. Кажется, что все так хорошо. Пусть даже этот поступок не от глубины сердца, спонтанный, не важно. Самое главное, что он несет добро. Попробуйте. И обратите внимание затем на ваше состояние. У меня бывает такое ощущение, как будто ко мне идет поток благодарности и благодати. </w:t>
      </w:r>
    </w:p>
    <w:p>
      <w:pPr>
        <w:pStyle w:val="Normal"/>
        <w:ind w:left="-720" w:right="-720" w:firstLine="720"/>
        <w:rPr/>
      </w:pPr>
      <w:r>
        <w:rPr>
          <w:lang w:val="ru-RU"/>
        </w:rPr>
        <w:t>В нашей жизни бывают сложные минуты, минуты борьбы с собой, минуты внешних испытаний. Даже если вы не знаете, как идти, идите просто по Законам Любви. Даже если еще не готовы к этому, даже если  душа еще протестует, все равно внутри вас есть нечто, что знает, как правильно и лучше. Пересильте себя, поступите согласно тому, пусть маленькому и хрупкому пока еще, но такому прекрасному голосу Любви. И очень скоро вы почувствуете такие изменения, такое  состояние гармонии и Любви! Каждый ваш искренний шаг Любви вернется к вам приумноженным, даже в материальном плане. Поверьте мне, я это знаю.</w:t>
      </w:r>
    </w:p>
    <w:p>
      <w:pPr>
        <w:pStyle w:val="Normal"/>
        <w:ind w:left="-720" w:right="-720" w:firstLine="720"/>
        <w:rPr>
          <w:lang w:val="ru-RU"/>
        </w:rPr>
      </w:pPr>
      <w:r>
        <w:rPr>
          <w:lang w:val="ru-RU"/>
        </w:rPr>
        <w:t xml:space="preserve"> </w:t>
      </w:r>
    </w:p>
    <w:p>
      <w:pPr>
        <w:pStyle w:val="Normal"/>
        <w:ind w:left="-720" w:right="-720" w:firstLine="720"/>
        <w:rPr>
          <w:lang w:val="ru-RU"/>
        </w:rPr>
      </w:pPr>
      <w:r>
        <w:rPr>
          <w:lang w:val="ru-RU"/>
        </w:rPr>
        <w:t>Я раньше задумывалась, но никак не могла понять смысл слов о том, что Господь взял на себя все наши грехи, все страдания. Только теперь до меня дошел истинный смысл этого. Вернее сказать, я приблизилась к осознанию этой истины. Скорее всего, это еще только часть истины, которую способна осознать и понять на сегодняшний день я. Помните, я уже много раз говорила, что испытания, которые ждут нас на нашем пути, можно пройти и лучше всего проходить, доверив все Господу. Отпустив ситуацию, тем самым передавая весь свой груз, всю боль, все страдания  Создателю, который несет их за нас, любя нас. Только Ему ведомо, что есть лучшее для нас, то, что мы сможем по достоинству оценить спустя какое-то время, то, что мы сможем увидеть и ощутить потом. Вот это и есть тот самый миг, когда Господь берет нашу чашу страданий и несет ее за нас, за каждого из нас, за каждого, кто доверился Ему, и даже за того, кто еще не совсем готов к такому Акту Великой Любви.</w:t>
      </w:r>
    </w:p>
    <w:p>
      <w:pPr>
        <w:pStyle w:val="Normal"/>
        <w:ind w:left="-720" w:right="-720" w:firstLine="720"/>
        <w:rPr>
          <w:lang w:val="ru-RU"/>
        </w:rPr>
      </w:pPr>
      <w:r>
        <w:rPr>
          <w:lang w:val="ru-RU"/>
        </w:rPr>
      </w:r>
    </w:p>
    <w:p>
      <w:pPr>
        <w:pStyle w:val="Normal"/>
        <w:ind w:left="-720" w:right="-720" w:firstLine="720"/>
        <w:rPr/>
      </w:pPr>
      <w:r>
        <w:rPr>
          <w:lang w:val="ru-RU"/>
        </w:rPr>
        <w:t xml:space="preserve">А знаете, почему не желательно обращаться к гадалкам? Вернее, я бы сказала так: не всем ясновидящим можно доверять. Потому что наша судьба в наших руках. Хотя все предопределено, но в каждую секунду вашей жизни, в каждое мгновение все может кардинально измениться. Произойдет перекодировка вашей судьбы благодаря вам, вашему духовному росту, изменениям и переоценке ценностей в вас. А  человек, который гадает вам – считывает информацию с вас (хорошо еще, если вашу, истинную) и выдает ее вам, да еще трактуя ее по-своему, дает рекомендации, исходя из своего представления о реальности. В этом случае очень много зависит от личности гадалки, от ее уровня духовного развития. Практически все они не на таком достаточном уровне, чтобы передавать вам информацию, являясь чистым проводником, не привнося в это свое личностное. А зачем вам чужое? </w:t>
      </w:r>
    </w:p>
    <w:p>
      <w:pPr>
        <w:pStyle w:val="Normal"/>
        <w:ind w:left="-720" w:right="-720" w:firstLine="720"/>
        <w:rPr>
          <w:lang w:val="ru-RU"/>
        </w:rPr>
      </w:pPr>
      <w:r>
        <w:rPr>
          <w:lang w:val="ru-RU"/>
        </w:rPr>
        <w:t>Если вам очень захотелось взглянуть на свое будущее, вы пришли к человеку, который может вам поведать об этом, то постарайтесь почувствовать сердцем, тот ли это человек, которому вы можете доверить эти знания о себе. Если нет – то или сразу уходите, или просто отметите эти слова о будущем, сотрите, растворите в своем сознании.</w:t>
      </w:r>
    </w:p>
    <w:p>
      <w:pPr>
        <w:pStyle w:val="Normal"/>
        <w:ind w:left="-720" w:right="-720" w:firstLine="720"/>
        <w:rPr>
          <w:lang w:val="ru-RU"/>
        </w:rPr>
      </w:pPr>
      <w:r>
        <w:rPr>
          <w:lang w:val="ru-RU"/>
        </w:rPr>
        <w:t>Если вы нашли человека, которому доверяете, то даже в этом случае помните о том, что это не идеальный проводник. Примите только то, что почувствуете сердцем, что это – ваше. Но даже тогда помните, что все можно изменить, и это в ваших руках. В этом случае знания будут вам полезны.</w:t>
      </w:r>
    </w:p>
    <w:p>
      <w:pPr>
        <w:pStyle w:val="Normal"/>
        <w:ind w:left="-720" w:right="-720" w:firstLine="720"/>
        <w:rPr/>
      </w:pPr>
      <w:r>
        <w:rPr>
          <w:lang w:val="ru-RU"/>
        </w:rPr>
        <w:t xml:space="preserve">Эта информация «ясновидящей» не должна предстать перед нами как закон в нашей судьбе. </w:t>
      </w:r>
    </w:p>
    <w:p>
      <w:pPr>
        <w:pStyle w:val="Normal"/>
        <w:ind w:left="-720" w:right="-720" w:firstLine="720"/>
        <w:rPr/>
      </w:pPr>
      <w:r>
        <w:rPr>
          <w:lang w:val="ru-RU"/>
        </w:rPr>
        <w:t xml:space="preserve">Я писала о том, что в свое время  обращалась к ясновидящим, и они очень мне помогли. Да, но эта информация была передана мне моими Учителями через них. Мне удалось принять ее в относительно чистом виде. Каждый делает свой выбор: обращаться к ним или нет. Просто тогда у меня не было тех знаний, которые пришли сейчас ко мне и которыми я стараюсь поделиться с вами, мои дорогие. Тогда у меня не было той Веры, которая помогает сейчас мне. Я знаю, что моя судьба в руках Господа, и я полагаюсь на Него. И Господь руководит мной через мое сердце. Вот почему каждый раз я стараюсь слушать свое сердце. </w:t>
      </w:r>
    </w:p>
    <w:p>
      <w:pPr>
        <w:pStyle w:val="Normal"/>
        <w:ind w:left="-720" w:right="-720" w:firstLine="720"/>
        <w:rPr>
          <w:lang w:val="ru-RU"/>
        </w:rPr>
      </w:pPr>
      <w:r>
        <w:rPr>
          <w:lang w:val="ru-RU"/>
        </w:rPr>
        <w:t xml:space="preserve">Разве вы можете пожелать своему ребенку плохое? Конечно, нет. А Любовь Господа настолько безгранична, что Он готов принять любое наше решение, если мы еще не готовы  доверять  Ему. И даже тогда, когда мы поступаем не так, как нужно бы для нашего же будущего, наперекор своему сердцу, ошибаясь, бунтуя, Его милосердие и Любовь – с нами. Он протягивает руку и помогает исправить то, что можно, изменить то, что хочется.    </w:t>
      </w:r>
    </w:p>
    <w:p>
      <w:pPr>
        <w:pStyle w:val="Normal"/>
        <w:ind w:left="-720" w:right="-720" w:firstLine="720"/>
        <w:rPr/>
      </w:pPr>
      <w:r>
        <w:rPr>
          <w:lang w:val="ru-RU"/>
        </w:rPr>
        <w:t xml:space="preserve">Еще мне хочется сказать об абортах и обо всем, что так или иначе связано с ними. Я не буду сейчас говорить о нравственной стороне этой операции. Это очевидно уже для всех. Просто я хочу уточнить некоторые моменты, которые меня смущают. </w:t>
      </w:r>
    </w:p>
    <w:p>
      <w:pPr>
        <w:pStyle w:val="Normal"/>
        <w:ind w:left="-720" w:right="-720" w:firstLine="720"/>
        <w:rPr/>
      </w:pPr>
      <w:r>
        <w:rPr>
          <w:lang w:val="ru-RU"/>
        </w:rPr>
        <w:t xml:space="preserve">Напомню, что дети еще Там выбрали именно нас – родителей, эту семью, в которой им предстоит родиться, расти.  Они знали, что им предстоит пройти, каков их путь, значит, они знали о вероятности не принятия, вероятности аборта. Но согласились, несмотря на большую вероятность так и не родиться именно в это время, в этой семье. Даже если есть один шанс из ста, они идут на это. </w:t>
      </w:r>
    </w:p>
    <w:p>
      <w:pPr>
        <w:pStyle w:val="Normal"/>
        <w:ind w:left="-720" w:right="-720" w:firstLine="720"/>
        <w:rPr>
          <w:lang w:val="ru-RU"/>
        </w:rPr>
      </w:pPr>
      <w:r>
        <w:rPr>
          <w:lang w:val="ru-RU"/>
        </w:rPr>
        <w:t xml:space="preserve">Есть мнение, и многие придерживаются этой версии, что душа ребенка после аборта не может вернуться туда, откуда пришла, и словно «зависает между небом и землей», испытывая невероятные мучения. </w:t>
      </w:r>
    </w:p>
    <w:p>
      <w:pPr>
        <w:pStyle w:val="Normal"/>
        <w:ind w:left="-720" w:right="-720" w:firstLine="720"/>
        <w:rPr>
          <w:lang w:val="ru-RU"/>
        </w:rPr>
      </w:pPr>
      <w:r>
        <w:rPr>
          <w:lang w:val="ru-RU"/>
        </w:rPr>
        <w:t xml:space="preserve">Меня это «коробит». Да, конечно, </w:t>
      </w:r>
      <w:r>
        <w:rPr>
          <w:i/>
          <w:lang w:val="ru-RU"/>
        </w:rPr>
        <w:t xml:space="preserve">душа страдает, так как ее отвергли, причем, отвергли  родители, мама, которую она уже очень полюбила. Страдает, так как отложено на неопределенное время возвращение на землю для дальнейшего пути духовного развития и совершенствования. </w:t>
      </w:r>
      <w:r>
        <w:rPr>
          <w:lang w:val="ru-RU"/>
        </w:rPr>
        <w:t xml:space="preserve">Когда еще появится шанс, чтобы так прекрасно сочетались все необходимые условия для наилучшей отработки кармических задач? </w:t>
      </w:r>
      <w:r>
        <w:rPr>
          <w:i/>
          <w:lang w:val="ru-RU"/>
        </w:rPr>
        <w:t>Болит и страдает душа за несостоявшихся родителей, которые этим абортом, этим отвержением, создали в будущем себе большое испытание – искупление.</w:t>
      </w:r>
      <w:r>
        <w:rPr>
          <w:lang w:val="ru-RU"/>
        </w:rPr>
        <w:t xml:space="preserve"> Это его несостоявшимся родителям предстоит пройти.</w:t>
      </w:r>
    </w:p>
    <w:p>
      <w:pPr>
        <w:pStyle w:val="Normal"/>
        <w:ind w:left="-720" w:right="-720" w:firstLine="720"/>
        <w:rPr>
          <w:lang w:val="ru-RU"/>
        </w:rPr>
      </w:pPr>
      <w:r>
        <w:rPr>
          <w:lang w:val="ru-RU"/>
        </w:rPr>
        <w:t xml:space="preserve">Но как можно говорить, что душа не может вернуться туда, откуда пришла? Во Вселенной нет пустого и ненужного пространства. Все едино и гармонично, все наполнено любовью. И как может Господь, Любовь которого безгранична, не принять и не позаботиться об этой душе? Кто рассуждает так, мне кажется, тот не до конца Верует и Любит. Высокая Любовь не знает прощения или непрощения, принятия или непринятия. Эта Любовь или есть, или ее нет. А Господь – это прежде всего Любовь. </w:t>
      </w:r>
    </w:p>
    <w:p>
      <w:pPr>
        <w:pStyle w:val="Normal"/>
        <w:ind w:left="-720" w:right="-720" w:firstLine="720"/>
        <w:rPr/>
      </w:pPr>
      <w:r>
        <w:rPr>
          <w:lang w:val="ru-RU"/>
        </w:rPr>
        <w:t xml:space="preserve">Даже душа тех, кто совершил суицид, не является неприкаянной. Да, она страдает, безгранично страдает, поскольку не пройден Путь, был упущен шанс в это воплощение пройти и решить определенные кармические задачи. Теперь ситуация для них изменится, и условия прохождения дальнейшего пути усложнятся. Но Господь никогда и никого не отвергает, если ты искренне раскаялся и идешь к Нему. </w:t>
      </w:r>
    </w:p>
    <w:p>
      <w:pPr>
        <w:pStyle w:val="Normal"/>
        <w:ind w:left="-720" w:right="-720" w:firstLine="720"/>
        <w:rPr/>
      </w:pPr>
      <w:r>
        <w:rPr>
          <w:lang w:val="ru-RU"/>
        </w:rPr>
        <w:t xml:space="preserve">Что вы делаете, когда ваш малыш напроказничал или у вас конфликт с уже повзрослевшим ребенком? Я ничего другого не могу придумать, как какое-то время не разговариваю с ним для того, чтобы у ребенка была возможность подумать и понять. А уже затем иду с ним на разговор по душам. Но как бы я ни обиделась, краем глаза я слежу за малышом и при малейшей опасности лечу на помощь. Так и каждая мама. </w:t>
      </w:r>
    </w:p>
    <w:p>
      <w:pPr>
        <w:pStyle w:val="Normal"/>
        <w:ind w:left="-720" w:right="-720" w:firstLine="720"/>
        <w:rPr>
          <w:lang w:val="ru-RU"/>
        </w:rPr>
      </w:pPr>
      <w:r>
        <w:rPr>
          <w:lang w:val="ru-RU"/>
        </w:rPr>
        <w:t xml:space="preserve">Так, я думаю, происходит и с теми, кто совершил суицид. Господь временно отдаляет эти души, но не перестает их Любить, заботиться о них. Они «в поле ЕГО зрения».  Это и есть высшее проявление Любви. </w:t>
      </w:r>
    </w:p>
    <w:p>
      <w:pPr>
        <w:pStyle w:val="Normal"/>
        <w:ind w:left="-720" w:right="-720" w:firstLine="720"/>
        <w:rPr>
          <w:lang w:val="ru-RU"/>
        </w:rPr>
      </w:pPr>
      <w:r>
        <w:rPr>
          <w:lang w:val="ru-RU"/>
        </w:rPr>
      </w:r>
    </w:p>
    <w:p>
      <w:pPr>
        <w:pStyle w:val="Normal"/>
        <w:ind w:left="-720" w:right="-720" w:firstLine="720"/>
        <w:jc w:val="center"/>
        <w:rPr>
          <w:b/>
          <w:b/>
          <w:lang w:val="ru-RU"/>
        </w:rPr>
      </w:pPr>
      <w:r>
        <w:rPr>
          <w:b/>
          <w:lang w:val="ru-RU"/>
        </w:rPr>
        <w:t>Глава 8.</w:t>
      </w:r>
    </w:p>
    <w:p>
      <w:pPr>
        <w:pStyle w:val="Normal"/>
        <w:ind w:left="-720" w:right="-720" w:firstLine="720"/>
        <w:rPr>
          <w:b/>
          <w:b/>
          <w:lang w:val="ru-RU"/>
        </w:rPr>
      </w:pPr>
      <w:r>
        <w:rPr>
          <w:b/>
          <w:lang w:val="ru-RU"/>
        </w:rPr>
      </w:r>
    </w:p>
    <w:p>
      <w:pPr>
        <w:pStyle w:val="Normal"/>
        <w:ind w:left="-720" w:right="-720" w:firstLine="720"/>
        <w:rPr>
          <w:lang w:val="ru-RU"/>
        </w:rPr>
      </w:pPr>
      <w:r>
        <w:rPr>
          <w:lang w:val="ru-RU"/>
        </w:rPr>
        <w:t xml:space="preserve">Мне хочется поделиться с вами, мои дорогие партнеры, открытием, новым осознанием, которое пришло ко мне. </w:t>
      </w:r>
    </w:p>
    <w:p>
      <w:pPr>
        <w:pStyle w:val="Normal"/>
        <w:ind w:left="-720" w:right="-720" w:firstLine="720"/>
        <w:rPr/>
      </w:pPr>
      <w:r>
        <w:rPr>
          <w:lang w:val="ru-RU"/>
        </w:rPr>
        <w:t>Вам что-нибудь говорит фраза, которую мы очень часто слышим: Господь создал человека по своему образу и подобию? Что это? Попробуйте сейчас для себя ответить на этот вопрос.</w:t>
      </w:r>
    </w:p>
    <w:p>
      <w:pPr>
        <w:pStyle w:val="Normal"/>
        <w:ind w:left="-720" w:right="-720" w:firstLine="720"/>
        <w:rPr>
          <w:lang w:val="ru-RU"/>
        </w:rPr>
      </w:pPr>
      <w:r>
        <w:rPr>
          <w:lang w:val="ru-RU"/>
        </w:rPr>
        <w:t>Знаете, как я это осознаю?</w:t>
      </w:r>
    </w:p>
    <w:p>
      <w:pPr>
        <w:pStyle w:val="Normal"/>
        <w:ind w:left="-720" w:right="-720" w:firstLine="720"/>
        <w:rPr>
          <w:lang w:val="ru-RU"/>
        </w:rPr>
      </w:pPr>
      <w:r>
        <w:rPr>
          <w:lang w:val="ru-RU"/>
        </w:rPr>
        <w:t xml:space="preserve"> </w:t>
      </w:r>
      <w:r>
        <w:rPr>
          <w:lang w:val="ru-RU"/>
        </w:rPr>
        <w:t xml:space="preserve">Мы все ждем от Господа чуда, чудес, когда молимся, в трудные минуты для себя и своих близких. Но Господь создал нас по своему образу и подобию, значит, и мы обладаем способностями творить чудеса. В зависимости от того, на какой духовный уровень нам удалось подняться в этот момент жизни, настолько мы сознательно можем создавать чудеса. А духовный уровень измеряется способностью Любить, насколько мы пронизаны этой любовью. Самое высшее ее проявление показано и завещано нам Иисусом в момент казни: « Господи, прости их, они не ведают, что творят». </w:t>
      </w:r>
    </w:p>
    <w:p>
      <w:pPr>
        <w:pStyle w:val="Normal"/>
        <w:ind w:left="-720" w:right="-720" w:firstLine="720"/>
        <w:rPr/>
      </w:pPr>
      <w:r>
        <w:rPr>
          <w:lang w:val="ru-RU"/>
        </w:rPr>
        <w:t xml:space="preserve">Сегодня и сейчас, понимаете ли вы это или нет, осознанно или нет, но вы уже творите чудеса в своей жизни и в жизни близких вам людей. Своими мыслями, желаниями, любовью вы воздействуете на свою жизнь. Просто когда вы расширяете поле своей любви, и сама  любовь в вас растет, растут границы ваших возможностей. </w:t>
      </w:r>
    </w:p>
    <w:p>
      <w:pPr>
        <w:pStyle w:val="Normal"/>
        <w:ind w:left="-720" w:right="-720" w:firstLine="720"/>
        <w:rPr>
          <w:lang w:val="ru-RU"/>
        </w:rPr>
      </w:pPr>
      <w:r>
        <w:rPr>
          <w:lang w:val="ru-RU"/>
        </w:rPr>
        <w:t xml:space="preserve">Я писала в своей второй книге «Дорога любви» о том, что, изменив свой внутренний мир, мы меняем свою жизнь. Это не совсем осознанное проявление чудес, на которое уже сегодня готов каждый из нас. </w:t>
      </w:r>
    </w:p>
    <w:p>
      <w:pPr>
        <w:pStyle w:val="Normal"/>
        <w:ind w:left="-720" w:right="-720" w:firstLine="720"/>
        <w:rPr/>
      </w:pPr>
      <w:r>
        <w:rPr>
          <w:lang w:val="ru-RU"/>
        </w:rPr>
        <w:t xml:space="preserve">Я приведу пример, знакомый по ощущениям каждому. Бывают ситуации, проблемы, над которыми работаешь, пытаешься осознать, понять, найти выход, борешься, но все безрезультатно. Наступает критический момент, когда у вас опускаются руки, и в отчаянии (как крик души) приходит ощущение, что все, мне нечего терять! И вдруг, неожиданно ситуация разворачивается положительно для вас, проблема как будто сама решается. Именно после такого «крика души». А что произошло на самом деле? Просто вы не захотели больше ничего осознавать, понимать, «махнули рукой», тем самым отпустили ситуацию. Перестали ее «держать», усложнять. </w:t>
      </w:r>
    </w:p>
    <w:p>
      <w:pPr>
        <w:pStyle w:val="Normal"/>
        <w:ind w:left="-720" w:right="-720" w:firstLine="720"/>
        <w:rPr>
          <w:lang w:val="ru-RU"/>
        </w:rPr>
      </w:pPr>
      <w:r>
        <w:rPr>
          <w:lang w:val="ru-RU"/>
        </w:rPr>
        <w:t xml:space="preserve">Я не хочу сказать, что нужно все в жизни пустить на самотек. Пусть все идет так, как идет. Да, если при этом вы верите в помощь и Любовь. </w:t>
      </w:r>
    </w:p>
    <w:p>
      <w:pPr>
        <w:pStyle w:val="Normal"/>
        <w:ind w:left="-720" w:right="-720" w:firstLine="720"/>
        <w:rPr/>
      </w:pPr>
      <w:r>
        <w:rPr>
          <w:lang w:val="ru-RU"/>
        </w:rPr>
        <w:t xml:space="preserve">Мы привыкли к определенному способу восприятия действительности нашей жизни. Обязательный этап для всех нас – осознание. Мы сначала должны понять. То, что мы не понимаем, – мы не хотим принять. Этому нас приучают с самого рождения, затем закрепляют в школе. Даже изменения в нашей жизни происходят с вопроса – почему? За что? Пока мы для себя не найдем более или менее логичного объяснения тому, что происходит, – не находим покоя. Но это самый длинный путь к преобразованиям, изменениям в нашей жизни, в котором отсутствует такой факт, как доверие.  А основа всякого доверия – любовь. Ведь изменения происходят не тогда, когда вы спросили – почему? Это все этапы, которые предшествуют самому главному. Всякое желание найти объяснение, осознание – лишь констатация нашей реальности. Осознание – это прерогатива мозга, связано с мышлением.  Но истина проста. И она подвластна всем без исключения, будь это ученый, слесарь, инженер, безработный. Истина не нуждается в образовании, в сложных аналитических измышлениях. Истина познается душой и сердцем. </w:t>
      </w:r>
    </w:p>
    <w:p>
      <w:pPr>
        <w:pStyle w:val="Normal"/>
        <w:ind w:left="-720" w:right="-720" w:firstLine="720"/>
        <w:rPr>
          <w:lang w:val="ru-RU"/>
        </w:rPr>
      </w:pPr>
      <w:r>
        <w:rPr>
          <w:lang w:val="ru-RU"/>
        </w:rPr>
        <w:t xml:space="preserve"> </w:t>
      </w:r>
      <w:r>
        <w:rPr>
          <w:lang w:val="ru-RU"/>
        </w:rPr>
        <w:t xml:space="preserve">Изменения происходят тогда, когда вы </w:t>
      </w:r>
      <w:r>
        <w:rPr>
          <w:i/>
          <w:lang w:val="ru-RU"/>
        </w:rPr>
        <w:t>приняли</w:t>
      </w:r>
      <w:r>
        <w:rPr>
          <w:lang w:val="ru-RU"/>
        </w:rPr>
        <w:t xml:space="preserve"> все, что происходит в вашей жизни, всей душой, сердцем. А мы помним, что сердцем мы связаны с Господом.</w:t>
      </w:r>
    </w:p>
    <w:p>
      <w:pPr>
        <w:pStyle w:val="Normal"/>
        <w:ind w:left="-720" w:right="-720" w:firstLine="720"/>
        <w:rPr>
          <w:lang w:val="ru-RU"/>
        </w:rPr>
      </w:pPr>
      <w:r>
        <w:rPr>
          <w:lang w:val="ru-RU"/>
        </w:rPr>
        <w:t xml:space="preserve">Есть тонкий и неуловимый момент, разница между осознанием и принятием сердцем. Что такое осознание? Это ответ на вопрос, за что и почему. </w:t>
      </w:r>
    </w:p>
    <w:p>
      <w:pPr>
        <w:pStyle w:val="Normal"/>
        <w:ind w:left="-720" w:right="-720" w:firstLine="720"/>
        <w:rPr/>
      </w:pPr>
      <w:r>
        <w:rPr>
          <w:lang w:val="ru-RU"/>
        </w:rPr>
        <w:t>Я знаю о трех этапах духовного развития, которые характеризуют наше отношение к действительности. Чаще один предшествует другому, хотя это не обязательная программа. Первый этап – осознание, второй этап – принятие, Вера, доверие и Любовь. Третий – просто Любовь.</w:t>
      </w:r>
    </w:p>
    <w:p>
      <w:pPr>
        <w:pStyle w:val="Normal"/>
        <w:ind w:left="-720" w:right="-720" w:firstLine="720"/>
        <w:rPr>
          <w:lang w:val="ru-RU"/>
        </w:rPr>
      </w:pPr>
      <w:r>
        <w:rPr>
          <w:lang w:val="ru-RU"/>
        </w:rPr>
        <w:t xml:space="preserve">Многие сейчас идут по пути осознания. Этому мы учим и своих детей. Это путь немного длиннее, немного сложнее, но он очень плодотворен. Он приемлем на определенном этапе, когда </w:t>
      </w:r>
      <w:r>
        <w:rPr>
          <w:u w:val="single"/>
          <w:lang w:val="ru-RU"/>
        </w:rPr>
        <w:t>мы хотим контролировать ситуацию</w:t>
      </w:r>
      <w:r>
        <w:rPr>
          <w:lang w:val="ru-RU"/>
        </w:rPr>
        <w:t xml:space="preserve">, мы еще не научились верить и доверять, мы принимаем земные обстоятельства за фатальность бытия, реальность мироздания. И только учимся жить по-другому. </w:t>
      </w:r>
    </w:p>
    <w:p>
      <w:pPr>
        <w:pStyle w:val="Normal"/>
        <w:ind w:left="-720" w:right="-720" w:firstLine="720"/>
        <w:rPr>
          <w:lang w:val="ru-RU"/>
        </w:rPr>
      </w:pPr>
      <w:r>
        <w:rPr>
          <w:lang w:val="ru-RU"/>
        </w:rPr>
        <w:t xml:space="preserve">Что такое принятие? Этап принятия очень прост и необыкновенно сложен. И совсем необязательно ему предшествует путь осознания. Чередование трех этапов, которые привела я, говоря земным языком, – светский путь эволюции души. Религия и ее основополагающие догмы предлагают человеку через веру и любовь к Господу сразу перейти к другой форме восприятия и образу жизни, перейти к Принятию. У каждого свой и только свой путь к совершенству. Я коснусь светского пути – это осознание, а затем принятие. </w:t>
      </w:r>
    </w:p>
    <w:p>
      <w:pPr>
        <w:pStyle w:val="Normal"/>
        <w:ind w:left="-720" w:right="-720" w:firstLine="720"/>
        <w:rPr/>
      </w:pPr>
      <w:r>
        <w:rPr>
          <w:lang w:val="ru-RU"/>
        </w:rPr>
        <w:t xml:space="preserve">Принятие – само это слово выражает суть. Ты принимаешь все то, что происходит в твоей жизни с Верой и Любовью. И какие бы испытания ни ожидали тебя на твоем пути, ты помнишь: это заработано тобою же, и ты готов изменить свое настоящее и будущее. Что ты сам выбрал  свой путь, еще до рождения. Ты знал, что предстоит, знал и согласился. Выбрал, потому что верил, что пройдешь и справишься. Веришь, что Господь с тобой. </w:t>
      </w:r>
    </w:p>
    <w:p>
      <w:pPr>
        <w:pStyle w:val="Normal"/>
        <w:ind w:left="-720" w:right="-720" w:firstLine="720"/>
        <w:rPr>
          <w:lang w:val="ru-RU"/>
        </w:rPr>
      </w:pPr>
      <w:r>
        <w:rPr>
          <w:lang w:val="ru-RU"/>
        </w:rPr>
        <w:t xml:space="preserve">И когда вы научитесь помнить и принимать все в вашей жизни, все эти «неслучайности», тогда в вашей жизни будут происходить настоящие чудеса.  </w:t>
      </w:r>
    </w:p>
    <w:p>
      <w:pPr>
        <w:pStyle w:val="Normal"/>
        <w:ind w:left="-720" w:right="-720" w:firstLine="720"/>
        <w:rPr>
          <w:lang w:val="ru-RU"/>
        </w:rPr>
      </w:pPr>
      <w:r>
        <w:rPr>
          <w:lang w:val="ru-RU"/>
        </w:rPr>
        <w:t xml:space="preserve">Но если пока вы еще не можете перешагнуть к этапу принятия  того, что происходит в вашей жизни. Просто осознание какой-либо истины, необходимой вам в данный момент, даже еще без должного действия, уже способно изменить ситуацию. Создается мыслеформа, энергия, которая  «проливает каплю на чашу весов», меняет ситуацию, тем самым создав чудо. </w:t>
      </w:r>
    </w:p>
    <w:p>
      <w:pPr>
        <w:pStyle w:val="Normal"/>
        <w:ind w:left="-720" w:right="-720" w:firstLine="720"/>
        <w:rPr>
          <w:lang w:val="ru-RU"/>
        </w:rPr>
      </w:pPr>
      <w:r>
        <w:rPr>
          <w:lang w:val="ru-RU"/>
        </w:rPr>
        <w:t xml:space="preserve">Хотите попробовать, поэкспериментировать? Если в вашем окружении, среди значимых для вас людей, есть тот, кто вас раздражает, или вы его раздражаете, и он агрессивен по отношению к вам, может быть, скандальная соседка или грозный шеф и т.п., попробуйте создать чудо. Нужно, чтобы в этот момент никто вас не отвлекал, не мешал. Подумайте об этом человеке. Почему человек так агрессивен? Возможно, у него такие проблемы, и он не в состоянии пока с ними справиться, и его раздражение – это раздражение на происходящее в его жизни. Представьте, что могло у него произойти, если он так нервничает. Настройтесь на любовь. Посочувствуйте ему от всей души. Просто пожалейте и пошлите ему Любовь. Может, эта та часть недостающей любви, которая и склонит чашу весов в положительное разрешение его проблемы. Со всей искренностью, от всей души пошлите ему свою человеческую любовь. Чем искреннее вы будете, тем лучше результат. И до встречи с ним постарайтесь больше не думать о нем плохо. Лучше вообще не думайте больше о нем. А затем увидите результат. И если вам захочется поделиться  своим опытом, созданным чудом, напишите мне: мой сайт – </w:t>
      </w:r>
      <w:hyperlink r:id="rId2">
        <w:r>
          <w:rPr>
            <w:rStyle w:val="InternetLink"/>
          </w:rPr>
          <w:t>www</w:t>
        </w:r>
        <w:r>
          <w:rPr>
            <w:rStyle w:val="InternetLink"/>
            <w:lang w:val="ru-RU"/>
          </w:rPr>
          <w:t>.</w:t>
        </w:r>
        <w:r>
          <w:rPr>
            <w:rStyle w:val="InternetLink"/>
          </w:rPr>
          <w:t>anna</w:t>
        </w:r>
        <w:r>
          <w:rPr>
            <w:rStyle w:val="InternetLink"/>
            <w:lang w:val="ru-RU"/>
          </w:rPr>
          <w:t>-</w:t>
        </w:r>
        <w:r>
          <w:rPr>
            <w:rStyle w:val="InternetLink"/>
          </w:rPr>
          <w:t>autor</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w:t>
      </w:r>
      <w:r>
        <w:rPr/>
        <w:t>e</w:t>
      </w:r>
      <w:r>
        <w:rPr>
          <w:lang w:val="ru-RU"/>
        </w:rPr>
        <w:t>-</w:t>
      </w:r>
      <w:r>
        <w:rPr/>
        <w:t>mail</w:t>
      </w:r>
      <w:r>
        <w:rPr>
          <w:lang w:val="ru-RU"/>
        </w:rPr>
        <w:t xml:space="preserve">: </w:t>
      </w:r>
      <w:r>
        <w:rPr/>
        <w:t>anna</w:t>
      </w:r>
      <w:r>
        <w:rPr>
          <w:lang w:val="ru-RU"/>
        </w:rPr>
        <w:t>-</w:t>
      </w:r>
      <w:r>
        <w:rPr/>
        <w:t>avtor</w:t>
      </w:r>
      <w:r>
        <w:rPr>
          <w:lang w:val="ru-RU"/>
        </w:rPr>
        <w:t>@</w:t>
      </w:r>
      <w:r>
        <w:rPr/>
        <w:t>yandex</w:t>
      </w:r>
      <w:r>
        <w:rPr>
          <w:lang w:val="ru-RU"/>
        </w:rPr>
        <w:t>.</w:t>
      </w:r>
      <w:r>
        <w:rPr/>
        <w:t>ru</w:t>
      </w:r>
      <w:r>
        <w:rPr>
          <w:lang w:val="ru-RU"/>
        </w:rPr>
        <w:t xml:space="preserve">. </w:t>
      </w:r>
    </w:p>
    <w:p>
      <w:pPr>
        <w:pStyle w:val="Normal"/>
        <w:ind w:left="-720" w:right="-720" w:firstLine="720"/>
        <w:rPr>
          <w:lang w:val="ru-RU"/>
        </w:rPr>
      </w:pPr>
      <w:r>
        <w:rPr>
          <w:lang w:val="ru-RU"/>
        </w:rPr>
        <w:t xml:space="preserve">Как вообще создаются чудеса? Каков механизм создания чудес? </w:t>
      </w:r>
    </w:p>
    <w:p>
      <w:pPr>
        <w:pStyle w:val="Normal"/>
        <w:ind w:left="-720" w:right="-720" w:firstLine="720"/>
        <w:rPr>
          <w:lang w:val="ru-RU"/>
        </w:rPr>
      </w:pPr>
      <w:r>
        <w:rPr>
          <w:lang w:val="ru-RU"/>
        </w:rPr>
        <w:t xml:space="preserve">Мыслью </w:t>
      </w:r>
      <w:r>
        <w:rPr>
          <w:i/>
          <w:lang w:val="ru-RU"/>
        </w:rPr>
        <w:t>души</w:t>
      </w:r>
      <w:r>
        <w:rPr>
          <w:lang w:val="ru-RU"/>
        </w:rPr>
        <w:t xml:space="preserve">. Я бы добавила любящей души. </w:t>
      </w:r>
    </w:p>
    <w:p>
      <w:pPr>
        <w:pStyle w:val="Normal"/>
        <w:ind w:left="-720" w:right="-720" w:firstLine="720"/>
        <w:rPr>
          <w:lang w:val="ru-RU"/>
        </w:rPr>
      </w:pPr>
      <w:r>
        <w:rPr>
          <w:lang w:val="ru-RU"/>
        </w:rPr>
        <w:t xml:space="preserve">Если вы любите себя и чего-то очень хотите, то это непременно происходит, так как мы создаем своей мыслью (желанием) чудо. И чем сильнее мы этого хотим, тем реальнее оно для нас. Мы направляем свою энергию в эту цель. </w:t>
      </w:r>
    </w:p>
    <w:p>
      <w:pPr>
        <w:pStyle w:val="Normal"/>
        <w:ind w:left="-720" w:right="-720" w:firstLine="720"/>
        <w:rPr>
          <w:lang w:val="ru-RU"/>
        </w:rPr>
      </w:pPr>
      <w:r>
        <w:rPr>
          <w:lang w:val="ru-RU"/>
        </w:rPr>
        <w:t>В трудные минуты, когда мы задаем вопрос:  почему? Что я делаю не так? Осознавая это,  мы подсознательно начинаем поиск и, в конечном итоге, находим то недостающее звено, которое восполнит пробел в едином целом. Находим ответы и решения, которые  способны изменить ситуацию, тем самым меняя нас, делая нас сильнее. Иногда эти ответы даются нам нашими Учителями через определенные знаки, иногда – прямым посланием. Поняв, мы переходим к следующему этапу для себя – принимаем.</w:t>
      </w:r>
    </w:p>
    <w:p>
      <w:pPr>
        <w:pStyle w:val="Normal"/>
        <w:ind w:left="-720" w:right="-720" w:firstLine="720"/>
        <w:rPr>
          <w:lang w:val="ru-RU"/>
        </w:rPr>
      </w:pPr>
      <w:r>
        <w:rPr>
          <w:lang w:val="ru-RU"/>
        </w:rPr>
        <w:t xml:space="preserve">Каждый из нас – это необыкновенное, неповторимое чудо Создателя. </w:t>
      </w:r>
    </w:p>
    <w:p>
      <w:pPr>
        <w:pStyle w:val="Normal"/>
        <w:ind w:left="-720" w:right="-720" w:firstLine="720"/>
        <w:rPr>
          <w:lang w:val="ru-RU"/>
        </w:rPr>
      </w:pPr>
      <w:r>
        <w:rPr>
          <w:lang w:val="ru-RU"/>
        </w:rPr>
        <w:t xml:space="preserve">Сколько нас, и все мы разные. Каждый наделен даром, который мы получили при рождении, но не каждый хочет воспользоваться этим. Чаще всего не хватает смелости и дерзости. Условности, комплексы, страхи и многое другое закрепощает нас, и  не у каждого хватит смелости сделать вызов и идти по пути своего дарования. Даже если есть решительность следовать своему предназначению, но раскрыть в себе дар и идти по жизни, подарив миру, людям свое дарование – на это нужна особая сила духа и смелость. Ведь каждое дарование раскрывает Господа, прославляет ЕГО. Каждое дарование – это гимн великой Любви. </w:t>
      </w:r>
    </w:p>
    <w:p>
      <w:pPr>
        <w:pStyle w:val="Normal"/>
        <w:ind w:left="-720" w:right="-720" w:firstLine="720"/>
        <w:rPr/>
      </w:pPr>
      <w:r>
        <w:rPr>
          <w:lang w:val="ru-RU"/>
        </w:rPr>
        <w:t>Не забывайте, если вы несете Любовь – вы приумножаете Любовь и Свет в ауре Земли, это поможет очень многим. Кроме того, если в вас горит Свет и царит Любовь – значит, через вас говорит Господь и через вас проявляется Его Любовь и Милость.</w:t>
      </w:r>
    </w:p>
    <w:p>
      <w:pPr>
        <w:pStyle w:val="Normal"/>
        <w:ind w:left="-720" w:right="-720" w:firstLine="720"/>
        <w:rPr>
          <w:lang w:val="ru-RU"/>
        </w:rPr>
      </w:pPr>
      <w:r>
        <w:rPr>
          <w:lang w:val="ru-RU"/>
        </w:rPr>
      </w:r>
    </w:p>
    <w:p>
      <w:pPr>
        <w:pStyle w:val="Normal"/>
        <w:ind w:left="-720" w:right="-720" w:firstLine="720"/>
        <w:jc w:val="center"/>
        <w:rPr>
          <w:b/>
          <w:b/>
          <w:lang w:val="ru-RU"/>
        </w:rPr>
      </w:pPr>
      <w:r>
        <w:rPr>
          <w:b/>
          <w:lang w:val="ru-RU"/>
        </w:rPr>
        <w:t>Глава 8.</w:t>
      </w:r>
    </w:p>
    <w:p>
      <w:pPr>
        <w:pStyle w:val="Normal"/>
        <w:ind w:left="-720" w:right="-720" w:firstLine="720"/>
        <w:rPr>
          <w:b/>
          <w:b/>
          <w:lang w:val="ru-RU"/>
        </w:rPr>
      </w:pPr>
      <w:r>
        <w:rPr>
          <w:b/>
          <w:lang w:val="ru-RU"/>
        </w:rPr>
      </w:r>
    </w:p>
    <w:p>
      <w:pPr>
        <w:pStyle w:val="Normal"/>
        <w:ind w:left="-720" w:right="-720" w:firstLine="720"/>
        <w:rPr>
          <w:lang w:val="ru-RU"/>
        </w:rPr>
      </w:pPr>
      <w:r>
        <w:rPr>
          <w:lang w:val="ru-RU"/>
        </w:rPr>
        <w:t xml:space="preserve">Мы являемся со-творцами, у нас есть свобода выбора, дарованная нам Господом.  Там, где мы не можем видеть и осознавать, там, где нужна помощь – она приходит от Создателя. ОН направляет к нам людей, способных проявить ЕГО Любовь нам в сложные моменты жизни.  Так было у меня в момент болезни сына, когда я отчаялась и решила испробовать последний шанс, поехала в детскую больницу, и в приемный покой зашел врач, который лечил затем моего сына вместе с удивительной женщиной. Я уже писала об этом. Любовь Создателя ко мне и моему сыну проявилась через этих людей, которых ОН  направил к нам. </w:t>
      </w:r>
    </w:p>
    <w:p>
      <w:pPr>
        <w:pStyle w:val="Normal"/>
        <w:ind w:left="-720" w:right="-720" w:firstLine="720"/>
        <w:rPr>
          <w:lang w:val="ru-RU"/>
        </w:rPr>
      </w:pPr>
      <w:r>
        <w:rPr>
          <w:lang w:val="ru-RU"/>
        </w:rPr>
        <w:t xml:space="preserve">Но и мы способны быть проводниками Его Любви, если будем идти по жизни, делая что-либо  с мыслью, что вот сейчас через вас проявляется Любовь Господа, и вы это делаете  во имя Господа, во имя Любви. Если будете совершать поступки с мыслью, а как бы хотел, чтобы мы поступили, наш Учитель. </w:t>
      </w:r>
    </w:p>
    <w:p>
      <w:pPr>
        <w:pStyle w:val="Normal"/>
        <w:ind w:left="-720" w:right="-720" w:firstLine="720"/>
        <w:rPr>
          <w:lang w:val="ru-RU"/>
        </w:rPr>
      </w:pPr>
      <w:r>
        <w:rPr>
          <w:lang w:val="ru-RU"/>
        </w:rPr>
        <w:t xml:space="preserve">Мы все на земле в каждом воплощении, по сути дела, учимся одному – ЛЮБВИ. Когда постигнем самую высшую форму Любви, то закончим свой путь, свою отработку кармы. А высшая формула любви – это множество неизвестных (слагаемых), которые постепенно раскрываем для себя во многие свои воплощения, которыми постепенно овладеваем мы сполна. Это любовь мужчины и женщины, в том числе и неразделенная, одиночество. Любовь родителей и детей, поиск компромиссов, забота, терпение. Любовь и восхищение прекрасным, а оно познается вначале из сравнения с ужасным. Страдания, боль, которые учат нас милосердию, а значит, человеколюбию. Труд, любовь к своему делу, обязанности, обязательства, которые еще раз учат нас терпению, вниманию, пониманию. И еще многое другое, то, что делает нас лучше, то, что «поднимает» нас над суетой, возвышает над обыденностью.  Каждое из слагаемых должно раскрыться в нас максимально, т.е. дойти до совершенства. И в каждое свое воплощение центральным становится познание одной из форм любви, например, родительской и т.п., но это не значит, что все остальное неважно. Просто у нас есть накопления из прошлой жизни, которые проявляются в этой,  и мы продолжаем их совершенствовать, что-то познаем новое, с чем-то еще только знакомимся. Но все же есть основная задача, основное неизвестное, которое мы пришли познать максимально. Не всегда в одно воплощение мы можем познать и раскрыть для себя какую-то форму Любви.  </w:t>
      </w:r>
    </w:p>
    <w:p>
      <w:pPr>
        <w:pStyle w:val="Normal"/>
        <w:ind w:left="-720" w:right="-720" w:firstLine="720"/>
        <w:rPr/>
      </w:pPr>
      <w:r>
        <w:rPr>
          <w:lang w:val="ru-RU"/>
        </w:rPr>
        <w:t xml:space="preserve">Даже родительская любовь у всех разная, на разных этапах раскрытия и познания. Есть родители, которые принимают детей через призму их успехов и достижений. Другие родители ждут от детей отдачи и раздачи «долгов», не забывая о своей старости. Я не хочу говорить о трагедиях, родителях-алкоголиках и т.д. И есть родители, которые просто любят своих детей такими, какие они есть, со всеми недостатками, вообще за то, что они есть в их жизни. Я привела всего несколько этапов познания одной лишь формы Любви. И не хочу сказать, что так правильно, а так нет. В жизни нет «правильно» или «неправильно», есть познание и путь. Вы познаете, вы постигаете, вы достигнете обязательно.     </w:t>
      </w:r>
    </w:p>
    <w:p>
      <w:pPr>
        <w:pStyle w:val="Normal"/>
        <w:ind w:left="-720" w:right="-720" w:firstLine="720"/>
        <w:rPr>
          <w:lang w:val="ru-RU"/>
        </w:rPr>
      </w:pPr>
      <w:r>
        <w:rPr>
          <w:lang w:val="ru-RU"/>
        </w:rPr>
        <w:t xml:space="preserve">Познавая все слагаемые Любви, мы испытываем столько оттенков чувств и эмоций: радость, восхищение, восторг, огорчение, ненависть, раздражение и так далее. Это тоже этап эволюции. Чтобы познать всю глубину и красоту Любви, нужно познать и прочувствовать все ее оттенки. Нужно погрузиться в ее пучину, насладиться всеми нюансами. Но приходит день, когда нужно «научиться плавать в ее водах», а затем стать ЕЮ. </w:t>
      </w:r>
    </w:p>
    <w:p>
      <w:pPr>
        <w:pStyle w:val="Normal"/>
        <w:ind w:left="-720" w:right="-720" w:firstLine="720"/>
        <w:rPr>
          <w:lang w:val="ru-RU"/>
        </w:rPr>
      </w:pPr>
      <w:r>
        <w:rPr>
          <w:lang w:val="ru-RU"/>
        </w:rPr>
        <w:t xml:space="preserve">Это означает, что сначала мы познаем Любовь через эмоции, затем учимся контролировать свои эмоции, управлять ими. А затем, когда не надо следить за их проявлениями, просто слиться с Ней. </w:t>
      </w:r>
    </w:p>
    <w:p>
      <w:pPr>
        <w:pStyle w:val="Normal"/>
        <w:ind w:left="-720" w:right="-720" w:firstLine="720"/>
        <w:rPr/>
      </w:pPr>
      <w:r>
        <w:rPr>
          <w:lang w:val="ru-RU"/>
        </w:rPr>
        <w:t xml:space="preserve">Я стараюсь помнить, что не Я на службе у эмоций, а эмоции на службе у меня. </w:t>
      </w:r>
    </w:p>
    <w:p>
      <w:pPr>
        <w:pStyle w:val="Normal"/>
        <w:ind w:left="-720" w:right="-720" w:firstLine="720"/>
        <w:rPr>
          <w:b/>
          <w:b/>
          <w:lang w:val="ru-RU"/>
        </w:rPr>
      </w:pPr>
      <w:r>
        <w:rPr>
          <w:lang w:val="ru-RU"/>
        </w:rPr>
        <w:t xml:space="preserve">Посмотрите, как малыши с трудом, кропотливо, овладевают навыками письма, чтения.  Но приходит момент, когда мы не замечаем, как выводим буквы, пишем слова, строим предложения, главной для нас становится мысль. Так и в жизни: этапы эволюции и совершенства души – в постижении любви. </w:t>
      </w:r>
      <w:r>
        <w:rPr>
          <w:b/>
          <w:lang w:val="ru-RU"/>
        </w:rPr>
        <w:t>Пока не научимся</w:t>
      </w:r>
      <w:r>
        <w:rPr>
          <w:lang w:val="ru-RU"/>
        </w:rPr>
        <w:t xml:space="preserve"> </w:t>
      </w:r>
      <w:r>
        <w:rPr>
          <w:b/>
          <w:lang w:val="ru-RU"/>
        </w:rPr>
        <w:t>«писать любовью» жизнь.</w:t>
      </w:r>
    </w:p>
    <w:p>
      <w:pPr>
        <w:pStyle w:val="Normal"/>
        <w:ind w:left="-720" w:right="-720" w:firstLine="720"/>
        <w:rPr/>
      </w:pPr>
      <w:r>
        <w:rPr>
          <w:lang w:val="ru-RU"/>
        </w:rPr>
        <w:t xml:space="preserve">В последнее время я стараюсь решить для себя свою внутреннюю проблему. Она проявляется у меня тогда, когда я сижу за рулем машины и еду по дороге. Если вы хотите больше знать о себе, понаблюдайте за собой, за своей реакцией, чувствами, когда вы (кто водит машину) за рулем автомобиля или в неожиданной для себя экстремальной ситуации. За рулем – идеальный вариант, так как в этот момент за вашими эмоциями, за вашей реакцией минимальный контроль вашего разума, его деятельность направлена на контроль за ситуацией на дороге и все, что связано с решением этих задач. Все вы знаете, что у нас на дорогах никакой культуры вождения и этики водителей. Кто-то тебя «подрезает», кто-то  не пропускает и т.п., и мы начинаем раздражаться, нервничать, появляются чувства, себе самой неприятные. Хотя с момента осознания своей проблемы таких ситуаций у меня все меньше и меньше, можно сказать, они сошли до минимума. Но все же я чувствую, что не совсем разобралась и до конца еще не решила эту внутреннюю проблему. Почему у меня возникает такая реакция? Я не хочу, чтобы эти эмоции имели место в моей жизни. Меня тревожит моя реакция на водительское хамство – раздражение и злость. </w:t>
      </w:r>
    </w:p>
    <w:p>
      <w:pPr>
        <w:pStyle w:val="Normal"/>
        <w:ind w:left="-720" w:right="-720" w:firstLine="720"/>
        <w:rPr>
          <w:lang w:val="ru-RU"/>
        </w:rPr>
      </w:pPr>
      <w:r>
        <w:rPr>
          <w:lang w:val="ru-RU"/>
        </w:rPr>
        <w:t xml:space="preserve"> </w:t>
      </w:r>
      <w:r>
        <w:rPr>
          <w:lang w:val="ru-RU"/>
        </w:rPr>
        <w:t xml:space="preserve">Я проделала несколько шагов для разрешения этой проблемы. Один из них и очень важный – осознание того, что </w:t>
      </w:r>
      <w:r>
        <w:rPr>
          <w:i/>
          <w:lang w:val="ru-RU"/>
        </w:rPr>
        <w:t>кто как</w:t>
      </w:r>
      <w:r>
        <w:rPr>
          <w:lang w:val="ru-RU"/>
        </w:rPr>
        <w:t xml:space="preserve"> </w:t>
      </w:r>
      <w:r>
        <w:rPr>
          <w:i/>
          <w:lang w:val="ru-RU"/>
        </w:rPr>
        <w:t>ездит, тот так и живет.</w:t>
      </w:r>
      <w:r>
        <w:rPr>
          <w:lang w:val="ru-RU"/>
        </w:rPr>
        <w:t xml:space="preserve"> Я для себя определила пароль, если я начинаю нервничать, я говорю себе: образ жизни. Это очень помогает. Второй и заключительный этап, на котором я сегодня нахожусь, – осознание того, что этот человек таков, каков есть в своей жизни, и ему еще многое предстоит пройти, чтобы научиться любви. И я вместо раздражения могу послать ему ту самую Божественную Любовь, которой на данном этапе ему не хватает. Ту Любовь, которую он понесет дальше и, возможно, поделится с кем-то еще.   </w:t>
      </w:r>
    </w:p>
    <w:p>
      <w:pPr>
        <w:pStyle w:val="Normal"/>
        <w:ind w:left="-720" w:right="-1080" w:firstLine="720"/>
        <w:rPr>
          <w:lang w:val="ru-RU"/>
        </w:rPr>
      </w:pPr>
      <w:r>
        <w:rPr>
          <w:lang w:val="ru-RU"/>
        </w:rPr>
        <w:t xml:space="preserve">Наши слабости, комплексы находят свою нишу в нашей действительности. Иногда восполняя какие-то пробелы, поддерживая наши «замки». И только тогда, когда мы перерастаем их, мы способны их осознать, ощутить, увидеть. Прежде чем избавляться от них, попробуйте понять: для чего это все было нужно? </w:t>
      </w:r>
    </w:p>
    <w:p>
      <w:pPr>
        <w:pStyle w:val="Normal"/>
        <w:ind w:left="-720" w:right="-1080" w:firstLine="720"/>
        <w:rPr>
          <w:lang w:val="ru-RU"/>
        </w:rPr>
      </w:pPr>
      <w:r>
        <w:rPr>
          <w:lang w:val="ru-RU"/>
        </w:rPr>
        <w:t>Я уже писала о комплексе вины, который я испытывала очень долгое время. Мне хочется поделиться с вами, как можно избавиться от него.</w:t>
      </w:r>
    </w:p>
    <w:p>
      <w:pPr>
        <w:pStyle w:val="Normal"/>
        <w:ind w:left="-720" w:right="-1080" w:firstLine="720"/>
        <w:rPr/>
      </w:pPr>
      <w:r>
        <w:rPr>
          <w:i/>
          <w:lang w:val="ru-RU"/>
        </w:rPr>
        <w:t>Если вы обнаружили у себя комплекс вины, попробуйте проанализировать, что такое вина? Корень ее лежит в том, что мы признаемся себе, что совершали ошибки, как часто говорят – неправильные поступки, за которые себя корим. Осознавайте какое-то время эту мысль</w:t>
      </w:r>
      <w:r>
        <w:rPr>
          <w:lang w:val="ru-RU"/>
        </w:rPr>
        <w:t xml:space="preserve">. </w:t>
      </w:r>
    </w:p>
    <w:p>
      <w:pPr>
        <w:pStyle w:val="Normal"/>
        <w:ind w:left="-720" w:right="-1080" w:firstLine="720"/>
        <w:rPr/>
      </w:pPr>
      <w:r>
        <w:rPr>
          <w:i/>
          <w:lang w:val="ru-RU"/>
        </w:rPr>
        <w:t>Далее перейдите к следующему шагу: подумайте о том, что вы на тот момент совершения ошибок иначе поступить не могли. Это теперь вы изменились и готовы на другие шаги, но тогда вы поступили так,  как способны были поступить, как душа чувствовала. Осознавайте  это какое-то время, пока не почувствуете, что уже достаточно.</w:t>
      </w:r>
    </w:p>
    <w:p>
      <w:pPr>
        <w:pStyle w:val="Normal"/>
        <w:ind w:left="-720" w:right="-1080" w:firstLine="720"/>
        <w:rPr/>
      </w:pPr>
      <w:r>
        <w:rPr>
          <w:i/>
          <w:lang w:val="ru-RU"/>
        </w:rPr>
        <w:t xml:space="preserve">Третий шаг. Подумайте о том, что пока жив человек, любую ошибку можно исправить. Исправить можно все, если очень хочется. Одно то, что вы увидели свою ошибку и вам больно – это уже большой шаг и прорыв, это ваше достижение. Это говорит о том, что вы не стоите на месте, вы движетесь вперед в сад прекрасный. Это своего рода ориентир вам, следы и разметки прошлого,  что вы это прошли и переросли. Слава Богу! Осознавайте это столько, сколько потребуется, вы сами почувствуете, что достаточно. </w:t>
      </w:r>
    </w:p>
    <w:p>
      <w:pPr>
        <w:pStyle w:val="Normal"/>
        <w:ind w:left="-720" w:right="-1080" w:firstLine="720"/>
        <w:rPr>
          <w:i/>
          <w:i/>
          <w:lang w:val="ru-RU"/>
        </w:rPr>
      </w:pPr>
      <w:r>
        <w:rPr>
          <w:i/>
          <w:lang w:val="ru-RU"/>
        </w:rPr>
        <w:t>Повторяйте это упражнение столько, пока не почувствуете, что властны над этим чувством вины.</w:t>
      </w:r>
    </w:p>
    <w:p>
      <w:pPr>
        <w:pStyle w:val="Normal"/>
        <w:ind w:left="-720" w:right="-1080" w:firstLine="720"/>
        <w:rPr/>
      </w:pPr>
      <w:r>
        <w:rPr>
          <w:lang w:val="ru-RU"/>
        </w:rPr>
        <w:t xml:space="preserve">Есть замечательная древняя восточная история. Она как нельзя лучше отразит проблему с нашими комплексами. </w:t>
      </w:r>
    </w:p>
    <w:p>
      <w:pPr>
        <w:pStyle w:val="Normal"/>
        <w:ind w:left="-720" w:right="-1080" w:firstLine="720"/>
        <w:rPr>
          <w:i/>
          <w:i/>
          <w:lang w:val="ru-RU"/>
        </w:rPr>
      </w:pPr>
      <w:r>
        <w:rPr>
          <w:i/>
          <w:lang w:val="ru-RU"/>
        </w:rPr>
        <w:t>Это ситуация человека, который длительное время стоит на одной ноге. Через некоторое время мышцы перегруженной ноги начинает сводить судорога. Он едва удерживает равновесие. Уже болит не только нога, но и все тело. Боль становится нестерпимой, человек взывает о помощи. Окружающие пытаются всячески помочь ему. Один массирует больную ногу. Другой берется за сведенный судорогой затылок и тоже массирует его по всем правилам искусства. Третий, видя, что человек вот- вот потеряет равновесие, предлагает руку для опоры. Стоящие вокруг советуют опираться руками, чтобы было легче стоять. А один мудрый старик предлагает подумать о том, что человек, стоящий на одной ноге, может считать себя вполне счастливым по сравнению с теми, у кого вообще нет ног. Находится и такой доброжелатель, который заклинает нашего героя вообразить себя пружинкой, и чем сильнее он  на этом сосредоточится, тем скорее кончатся его страдания. Некий серьезный, рассудительный старец благосклонно изрекает: «Утро вечера мудренее». Наконец, появляется еще один, подходит к бедняге и спрашивает: «Почему ты стоишь на одной ноге? Выпрями другую ногу и встань на нее. У тебя же есть вторая нога».</w:t>
      </w:r>
    </w:p>
    <w:p>
      <w:pPr>
        <w:pStyle w:val="Normal"/>
        <w:tabs>
          <w:tab w:val="clear" w:pos="720"/>
          <w:tab w:val="left" w:pos="5760" w:leader="none"/>
        </w:tabs>
        <w:ind w:left="-720" w:right="-1080" w:firstLine="720"/>
        <w:rPr>
          <w:i/>
          <w:i/>
          <w:lang w:val="ru-RU"/>
        </w:rPr>
      </w:pPr>
      <w:r>
        <w:rPr>
          <w:lang w:val="ru-RU"/>
        </w:rPr>
        <w:t xml:space="preserve">Хотите победить свои комплексы?  Можно прибегнуть к принципу  автомата. Когда я хожу в тренажерный зал, занимаясь фитнесом, – это монотонные упражнения, которые делаешь на автомате, то «на этот автомат» я ставлю свою проблему. Выполняя упражнения, я с каждым автоматическим движением говорю себе, часто не задумываясь (это важно), </w:t>
      </w:r>
      <w:r>
        <w:rPr>
          <w:i/>
          <w:lang w:val="ru-RU"/>
        </w:rPr>
        <w:t xml:space="preserve">что я, например, иду навстречу к своей молодости, мои мышцы, связки, органы и вообще все тело молодеет,  и т.п. </w:t>
      </w:r>
    </w:p>
    <w:p>
      <w:pPr>
        <w:pStyle w:val="Normal"/>
        <w:tabs>
          <w:tab w:val="clear" w:pos="720"/>
          <w:tab w:val="left" w:pos="5760" w:leader="none"/>
        </w:tabs>
        <w:ind w:left="-720" w:right="-1080" w:firstLine="720"/>
        <w:rPr>
          <w:lang w:val="ru-RU"/>
        </w:rPr>
      </w:pPr>
      <w:r>
        <w:rPr>
          <w:lang w:val="ru-RU"/>
        </w:rPr>
        <w:t>Вы можете использовать этот механизм при выполнении любой домашней работы. Моете ли посуду, стираете ли, т.е. работа, которая может выполняться по принципу «автомата». Можете импровизировать, например, стираете или моете посуду с мыслями о том, что смываете какой–либо комплекс и т.п.</w:t>
      </w:r>
    </w:p>
    <w:p>
      <w:pPr>
        <w:pStyle w:val="Normal"/>
        <w:ind w:left="-720" w:right="-720" w:firstLine="720"/>
        <w:rPr>
          <w:lang w:val="ru-RU"/>
        </w:rPr>
      </w:pPr>
      <w:r>
        <w:rPr>
          <w:lang w:val="ru-RU"/>
        </w:rPr>
        <w:t xml:space="preserve"> </w:t>
      </w:r>
    </w:p>
    <w:p>
      <w:pPr>
        <w:pStyle w:val="Normal"/>
        <w:ind w:left="-720" w:right="-720" w:firstLine="720"/>
        <w:rPr>
          <w:lang w:val="ru-RU"/>
        </w:rPr>
      </w:pPr>
      <w:r>
        <w:rPr>
          <w:lang w:val="ru-RU"/>
        </w:rPr>
      </w:r>
    </w:p>
    <w:p>
      <w:pPr>
        <w:pStyle w:val="Normal"/>
        <w:ind w:left="-720" w:right="-720" w:firstLine="720"/>
        <w:rPr>
          <w:lang w:val="ru-RU"/>
        </w:rPr>
      </w:pPr>
      <w:r>
        <w:rPr>
          <w:lang w:val="ru-RU"/>
        </w:rPr>
      </w:r>
    </w:p>
    <w:p>
      <w:pPr>
        <w:pStyle w:val="Normal"/>
        <w:ind w:left="-720" w:right="-720" w:firstLine="720"/>
        <w:jc w:val="center"/>
        <w:rPr>
          <w:b/>
          <w:b/>
          <w:lang w:val="ru-RU"/>
        </w:rPr>
      </w:pPr>
      <w:r>
        <w:rPr>
          <w:b/>
          <w:lang w:val="ru-RU"/>
        </w:rPr>
      </w:r>
    </w:p>
    <w:p>
      <w:pPr>
        <w:pStyle w:val="Normal"/>
        <w:ind w:left="-720" w:right="-720" w:firstLine="720"/>
        <w:jc w:val="center"/>
        <w:rPr>
          <w:b/>
          <w:b/>
          <w:lang w:val="ru-RU"/>
        </w:rPr>
      </w:pPr>
      <w:r>
        <w:rPr>
          <w:b/>
          <w:lang w:val="ru-RU"/>
        </w:rPr>
        <w:t>Глава 9</w:t>
      </w:r>
    </w:p>
    <w:p>
      <w:pPr>
        <w:pStyle w:val="Normal"/>
        <w:ind w:left="-720" w:right="-720" w:firstLine="720"/>
        <w:jc w:val="center"/>
        <w:rPr>
          <w:b/>
          <w:b/>
          <w:lang w:val="ru-RU"/>
        </w:rPr>
      </w:pPr>
      <w:r>
        <w:rPr>
          <w:b/>
          <w:lang w:val="ru-RU"/>
        </w:rPr>
      </w:r>
    </w:p>
    <w:p>
      <w:pPr>
        <w:pStyle w:val="Normal"/>
        <w:ind w:left="-720" w:right="-720" w:firstLine="720"/>
        <w:rPr/>
      </w:pPr>
      <w:r>
        <w:rPr>
          <w:lang w:val="ru-RU"/>
        </w:rPr>
        <w:t>Еще год назад я начала серьезно задумываться над тем, что же все-таки это такое – деньги. И тогда же получила ответ, через ту же изумительную женщину, которая была «проводником» Любви Вселенной, от Невидимых помощников. Я приведу небольшую выдержку из послания:</w:t>
      </w:r>
    </w:p>
    <w:p>
      <w:pPr>
        <w:pStyle w:val="Normal"/>
        <w:ind w:left="-720" w:right="-720" w:firstLine="720"/>
        <w:rPr>
          <w:i/>
          <w:i/>
          <w:lang w:val="ru-RU"/>
        </w:rPr>
      </w:pPr>
      <w:r>
        <w:rPr>
          <w:i/>
          <w:lang w:val="ru-RU"/>
        </w:rPr>
        <w:t>Деньги – это энергия любви, Энергия Творчества, спускаемая Самим Творцом.</w:t>
      </w:r>
    </w:p>
    <w:p>
      <w:pPr>
        <w:pStyle w:val="Normal"/>
        <w:ind w:left="-720" w:right="-720" w:firstLine="720"/>
        <w:rPr>
          <w:i/>
          <w:i/>
          <w:lang w:val="ru-RU"/>
        </w:rPr>
      </w:pPr>
      <w:r>
        <w:rPr>
          <w:i/>
          <w:lang w:val="ru-RU"/>
        </w:rPr>
        <w:t>Мы, люди, являемся со-творцами Отца Нашего.</w:t>
      </w:r>
    </w:p>
    <w:p>
      <w:pPr>
        <w:pStyle w:val="Normal"/>
        <w:ind w:left="-720" w:right="-720" w:firstLine="720"/>
        <w:rPr/>
      </w:pPr>
      <w:r>
        <w:rPr>
          <w:i/>
          <w:lang w:val="ru-RU"/>
        </w:rPr>
        <w:t>И поэтому количество энергии, затраченное на приобретение денег, обратно пропорционально количеству энергии любви со знаком плюс.</w:t>
      </w:r>
    </w:p>
    <w:p>
      <w:pPr>
        <w:pStyle w:val="Normal"/>
        <w:ind w:left="-720" w:right="-720" w:firstLine="720"/>
        <w:rPr>
          <w:lang w:val="ru-RU"/>
        </w:rPr>
      </w:pPr>
      <w:r>
        <w:rPr>
          <w:i/>
          <w:lang w:val="ru-RU"/>
        </w:rPr>
        <w:t>Кроме того, решающим моментом является качество энергии, отданное в обмен на энергию заработанных денег.</w:t>
      </w:r>
      <w:r>
        <w:rPr>
          <w:lang w:val="ru-RU"/>
        </w:rPr>
        <w:t xml:space="preserve"> </w:t>
      </w:r>
    </w:p>
    <w:p>
      <w:pPr>
        <w:pStyle w:val="Normal"/>
        <w:ind w:left="-720" w:right="-720" w:firstLine="720"/>
        <w:rPr>
          <w:lang w:val="ru-RU"/>
        </w:rPr>
      </w:pPr>
      <w:r>
        <w:rPr>
          <w:lang w:val="ru-RU"/>
        </w:rPr>
        <w:t xml:space="preserve">Тогда я так и не смогла расшифровать это послание, не могла в достаточной степени осознать эту истину. </w:t>
      </w:r>
    </w:p>
    <w:p>
      <w:pPr>
        <w:pStyle w:val="Normal"/>
        <w:ind w:left="-720" w:right="-720" w:firstLine="720"/>
        <w:rPr>
          <w:lang w:val="ru-RU"/>
        </w:rPr>
      </w:pPr>
      <w:r>
        <w:rPr>
          <w:lang w:val="ru-RU"/>
        </w:rPr>
        <w:t xml:space="preserve">Попробуйте вы сейчас для себя осмыслить, о чем говорит для вас эта истина?   </w:t>
      </w:r>
    </w:p>
    <w:p>
      <w:pPr>
        <w:pStyle w:val="Normal"/>
        <w:ind w:left="-720" w:right="-720" w:firstLine="720"/>
        <w:rPr>
          <w:lang w:val="ru-RU"/>
        </w:rPr>
      </w:pPr>
      <w:r>
        <w:rPr>
          <w:lang w:val="ru-RU"/>
        </w:rPr>
        <w:t xml:space="preserve">Только спустя год, сейчас, пройдя определенный путь, усвоив «уроки денег», я могу для себя сказать, что деньги – это действительно энергия Любви. Чем больше Любви ты в себе несешь, чем больше Любви ты отдаешь Миру, тем больше энергии Любви, в том числе и в денежном эквиваленте ты имеешь. </w:t>
      </w:r>
    </w:p>
    <w:p>
      <w:pPr>
        <w:pStyle w:val="Normal"/>
        <w:ind w:left="-720" w:right="-720" w:firstLine="720"/>
        <w:rPr>
          <w:lang w:val="ru-RU"/>
        </w:rPr>
      </w:pPr>
      <w:r>
        <w:rPr>
          <w:lang w:val="ru-RU"/>
        </w:rPr>
        <w:t xml:space="preserve">Просто труд, пусть даже с невероятными затратами физических и умственных сил, не приносит соответствующего (как нам кажется) материального вознаграждения. Если вы не любите свою работу, от которой вы ждете материального благополучия, то, как бы вы ни старались, не сможете получить достаточно денег для вас. Это не равноценный обмен. Вы мучаетесь, выкладываетесь, это труд без радости, а значит, он тяжелый. И создаете энергию тяжелую, которая, материализуясь, не может соответствовать вашим вложенным усилиям. Это «трудные» деньги. И при всем желании, если можно так сказать в отношении нелюбимой работы, вы не смогли вложить достаточно энергии, чтобы взять ее потом в денежном эквиваленте.  </w:t>
      </w:r>
    </w:p>
    <w:p>
      <w:pPr>
        <w:pStyle w:val="Normal"/>
        <w:ind w:left="-720" w:right="-720" w:firstLine="720"/>
        <w:rPr/>
      </w:pPr>
      <w:r>
        <w:rPr>
          <w:lang w:val="ru-RU"/>
        </w:rPr>
        <w:t xml:space="preserve">Но если вы любите свою работу, каждая встреча с ней – это радость для вас, и вы при этом знаете, чего вы хотите, то ваша энергия любви двигает горы. Все получается, все успеваете, вы не убегаете от нее, вы занимаетесь любимым делом, вы наслаждаетесь. Все легко (даже если это трудно). Конечно, вы и устаете невероятно, вы иногда (очень редко) ругаете свою работу, говорите, что устали, все надоело, но попробуй, отними это у вас… Вы не представляете свою жизнь без нее…  Любимая работа – это любовный союз, она отвечает вам также любовью, об этом знаете только вы с нею. Вы создаете энергию любви, она окружает вас,  вы таким образом посылаете любовь миру, вы причастны к созданию поля Любви Земли.  </w:t>
      </w:r>
    </w:p>
    <w:p>
      <w:pPr>
        <w:pStyle w:val="Normal"/>
        <w:ind w:left="-720" w:right="-720" w:firstLine="720"/>
        <w:rPr/>
      </w:pPr>
      <w:r>
        <w:rPr>
          <w:lang w:val="ru-RU"/>
        </w:rPr>
        <w:t xml:space="preserve">Итак, давайте еще раз, перечислим слагаемые материального благополучия: </w:t>
      </w:r>
    </w:p>
    <w:p>
      <w:pPr>
        <w:pStyle w:val="Normal"/>
        <w:numPr>
          <w:ilvl w:val="0"/>
          <w:numId w:val="3"/>
        </w:numPr>
        <w:ind w:left="720" w:right="-720" w:hanging="360"/>
        <w:rPr/>
      </w:pPr>
      <w:r>
        <w:rPr>
          <w:lang w:val="ru-RU"/>
        </w:rPr>
        <w:t>Занимаясь любимым делом, вы сделали гораздо больше, чем если бы занимались нелюбимым делом. Возросло количество отданной энергии.</w:t>
      </w:r>
    </w:p>
    <w:p>
      <w:pPr>
        <w:pStyle w:val="Normal"/>
        <w:numPr>
          <w:ilvl w:val="0"/>
          <w:numId w:val="3"/>
        </w:numPr>
        <w:ind w:left="720" w:right="-720" w:hanging="360"/>
        <w:rPr/>
      </w:pPr>
      <w:r>
        <w:rPr>
          <w:lang w:val="ru-RU"/>
        </w:rPr>
        <w:t>Этот труд был вам в радость. Значит, энергия, затраченная и отданная в обмен на энергию денег, – светлая, легкая, радостная.</w:t>
      </w:r>
    </w:p>
    <w:p>
      <w:pPr>
        <w:pStyle w:val="Normal"/>
        <w:numPr>
          <w:ilvl w:val="0"/>
          <w:numId w:val="3"/>
        </w:numPr>
        <w:ind w:left="720" w:right="-720" w:hanging="360"/>
        <w:rPr>
          <w:lang w:val="ru-RU"/>
        </w:rPr>
      </w:pPr>
      <w:r>
        <w:rPr>
          <w:lang w:val="ru-RU"/>
        </w:rPr>
        <w:t>Вы создали, вложили и отдали энергию любви – таким образом, дополнили ауру Земли Любовью. Вы приумножили любовь (поверьте, кому-то это очень поможет, кого-то это согреет).</w:t>
      </w:r>
    </w:p>
    <w:p>
      <w:pPr>
        <w:pStyle w:val="Normal"/>
        <w:numPr>
          <w:ilvl w:val="0"/>
          <w:numId w:val="3"/>
        </w:numPr>
        <w:ind w:left="720" w:right="-720" w:hanging="360"/>
        <w:rPr>
          <w:lang w:val="ru-RU"/>
        </w:rPr>
      </w:pPr>
      <w:r>
        <w:rPr>
          <w:lang w:val="ru-RU"/>
        </w:rPr>
        <w:t xml:space="preserve">При этом в вас присутствует доброта, сострадание, милосердие (человеческий фактор), а я не сомневаюсь, что человек, способный так любить, соткан из Любви к миру, к ближнему. </w:t>
      </w:r>
    </w:p>
    <w:p>
      <w:pPr>
        <w:pStyle w:val="Normal"/>
        <w:numPr>
          <w:ilvl w:val="0"/>
          <w:numId w:val="3"/>
        </w:numPr>
        <w:ind w:left="720" w:right="-720" w:hanging="360"/>
        <w:rPr/>
      </w:pPr>
      <w:r>
        <w:rPr>
          <w:lang w:val="ru-RU"/>
        </w:rPr>
        <w:t>Вы знаете совершенно конкретно, чего и сколько вы хотите, и можете это озвучивать. Потому что сколько вы хотите, столько вы и получите.</w:t>
      </w:r>
    </w:p>
    <w:p>
      <w:pPr>
        <w:pStyle w:val="Normal"/>
        <w:numPr>
          <w:ilvl w:val="0"/>
          <w:numId w:val="3"/>
        </w:numPr>
        <w:ind w:left="720" w:right="-720" w:hanging="360"/>
        <w:rPr>
          <w:lang w:val="ru-RU"/>
        </w:rPr>
      </w:pPr>
      <w:r>
        <w:rPr>
          <w:lang w:val="ru-RU"/>
        </w:rPr>
        <w:t>Вы можете «работать» с деньгами. Т.е. оперировать ими на совершенно конкретном уровне. Вы не боитесь денег.</w:t>
      </w:r>
    </w:p>
    <w:p>
      <w:pPr>
        <w:pStyle w:val="Normal"/>
        <w:numPr>
          <w:ilvl w:val="0"/>
          <w:numId w:val="3"/>
        </w:numPr>
        <w:ind w:left="720" w:right="-720" w:hanging="360"/>
        <w:rPr/>
      </w:pPr>
      <w:r>
        <w:rPr>
          <w:lang w:val="ru-RU"/>
        </w:rPr>
        <w:t>При этом все-таки основное удовлетворение вы получаете от самого дела, которым вы занимаетесь, а не от количества получаемого материального вознаграждения (первое должно перевешивать).</w:t>
      </w:r>
    </w:p>
    <w:p>
      <w:pPr>
        <w:pStyle w:val="Normal"/>
        <w:ind w:left="-720" w:right="-720" w:firstLine="720"/>
        <w:rPr>
          <w:b/>
          <w:b/>
          <w:lang w:val="ru-RU"/>
        </w:rPr>
      </w:pPr>
      <w:r>
        <w:rPr>
          <w:b/>
          <w:lang w:val="ru-RU"/>
        </w:rPr>
        <w:t xml:space="preserve">Насколько вы обладаете этим, настолько вы и богаты, успешны. </w:t>
      </w:r>
    </w:p>
    <w:p>
      <w:pPr>
        <w:pStyle w:val="Normal"/>
        <w:ind w:left="-720" w:right="-720" w:firstLine="720"/>
        <w:rPr/>
      </w:pPr>
      <w:r>
        <w:rPr>
          <w:lang w:val="ru-RU"/>
        </w:rPr>
        <w:t>После того, как я написала о слагаемых материального благополучия, попросила мужа прочитать  и высказать свое мнение, уж он-то точно знает об этом, занимаясь много лет бизнесом. Он согласился с написанным и сказал, что не хватает еще одного пункта:</w:t>
      </w:r>
    </w:p>
    <w:p>
      <w:pPr>
        <w:pStyle w:val="Normal"/>
        <w:numPr>
          <w:ilvl w:val="0"/>
          <w:numId w:val="1"/>
        </w:numPr>
        <w:ind w:left="780" w:right="-720" w:hanging="360"/>
        <w:rPr>
          <w:lang w:val="ru-RU"/>
        </w:rPr>
      </w:pPr>
      <w:r>
        <w:rPr>
          <w:lang w:val="ru-RU"/>
        </w:rPr>
        <w:t xml:space="preserve">Любовь и гармония во взаимоотношениях мужчины и женщины, семьи, в которую приходят эти деньги. В семье должна царить Любовь. Иначе деньги – временные гости в этом доме. </w:t>
      </w:r>
    </w:p>
    <w:p>
      <w:pPr>
        <w:pStyle w:val="Normal"/>
        <w:ind w:left="-720" w:right="-720" w:firstLine="720"/>
        <w:rPr>
          <w:lang w:val="ru-RU"/>
        </w:rPr>
      </w:pPr>
      <w:r>
        <w:rPr>
          <w:lang w:val="ru-RU"/>
        </w:rPr>
        <w:t>Я не сомневаюсь, что можно до бесконечности дополнять этот список. Очень много граней у этого вопроса, но основа все-таки – в этом.</w:t>
      </w:r>
    </w:p>
    <w:p>
      <w:pPr>
        <w:pStyle w:val="Normal"/>
        <w:ind w:left="-720" w:right="-720" w:firstLine="720"/>
        <w:rPr>
          <w:lang w:val="ru-RU"/>
        </w:rPr>
      </w:pPr>
      <w:r>
        <w:rPr>
          <w:lang w:val="ru-RU"/>
        </w:rPr>
        <w:t xml:space="preserve">Борьба за деньги в чистом виде, когда ты пришел за деньгами, не создавая Любовь, не затрачивая на это свою созидательную энергию, энергию творчества, свой внутренний потенциал, представлена в казино (азартные игры). </w:t>
      </w:r>
    </w:p>
    <w:p>
      <w:pPr>
        <w:pStyle w:val="Normal"/>
        <w:ind w:left="-720" w:right="-720" w:firstLine="720"/>
        <w:rPr/>
      </w:pPr>
      <w:r>
        <w:rPr>
          <w:lang w:val="ru-RU"/>
        </w:rPr>
        <w:t>С любовью заработанные деньги дают возможность с любовью и радостью их тратить. А вымученные деньги тяжело и вымученно тратить, они по большому счету не приносят радость. Здесь, как правило, не знаешь, «какую дырку залатать».</w:t>
      </w:r>
    </w:p>
    <w:p>
      <w:pPr>
        <w:pStyle w:val="Normal"/>
        <w:ind w:left="-720" w:right="-720" w:firstLine="720"/>
        <w:rPr/>
      </w:pPr>
      <w:r>
        <w:rPr>
          <w:lang w:val="ru-RU"/>
        </w:rPr>
        <w:t xml:space="preserve">Конечно, прочитав написанное, у многих возникнет вопрос: а как же другие? Мы знаем людей, далеких от понятий Любовь, истина и т.д., но тем не менее они материально очень благополучны. </w:t>
      </w:r>
    </w:p>
    <w:p>
      <w:pPr>
        <w:pStyle w:val="Normal"/>
        <w:pBdr>
          <w:bottom w:val="dotted" w:sz="24" w:space="14" w:color="000000"/>
        </w:pBdr>
        <w:ind w:left="-720" w:right="-720" w:firstLine="720"/>
        <w:rPr>
          <w:lang w:val="ru-RU"/>
        </w:rPr>
      </w:pPr>
      <w:r>
        <w:rPr>
          <w:lang w:val="ru-RU"/>
        </w:rPr>
        <w:t>Эти люди еще в прошлой жизни создали день сегодняшний, многого добившись, пройдя испытания, отработав и усвоив определенные уроки – в прошлом воплощении. Но в этой жизни они забыли это. Такое тоже бывает. Им, к сожалению,  предстоит проходить все заново, с учетом сегодняшних «вложений».</w:t>
      </w:r>
    </w:p>
    <w:p>
      <w:pPr>
        <w:pStyle w:val="Normal"/>
        <w:pBdr>
          <w:bottom w:val="dotted" w:sz="24" w:space="14" w:color="000000"/>
        </w:pBdr>
        <w:ind w:left="-720" w:right="-720" w:firstLine="720"/>
        <w:rPr/>
      </w:pPr>
      <w:r>
        <w:rPr>
          <w:lang w:val="ru-RU"/>
        </w:rPr>
        <w:t>У меня относительно денег возникало и возникает много вопросов, но как всегда, тот, кто очень хочет, на свои вопросы всегда получает ответы. Спасибо нашим Учителям, которые терпеливо ведут нас на пути «в сад прекрасный».</w:t>
      </w:r>
    </w:p>
    <w:p>
      <w:pPr>
        <w:pStyle w:val="Normal"/>
        <w:pBdr>
          <w:bottom w:val="dotted" w:sz="24" w:space="1" w:color="000000"/>
        </w:pBdr>
        <w:ind w:left="-720" w:right="-720" w:firstLine="720"/>
        <w:rPr/>
      </w:pPr>
      <w:r>
        <w:rPr>
          <w:lang w:val="ru-RU"/>
        </w:rPr>
        <w:t xml:space="preserve">Первый вопрос, который волновал меня, а я думаю, он интересен и вам: как правильно и кому можно давать милостыню? </w:t>
      </w:r>
    </w:p>
    <w:p>
      <w:pPr>
        <w:pStyle w:val="Normal"/>
        <w:pBdr>
          <w:bottom w:val="dotted" w:sz="24" w:space="1" w:color="000000"/>
        </w:pBdr>
        <w:ind w:left="-720" w:right="-720" w:firstLine="720"/>
        <w:rPr>
          <w:lang w:val="ru-RU"/>
        </w:rPr>
      </w:pPr>
      <w:r>
        <w:rPr>
          <w:lang w:val="ru-RU"/>
        </w:rPr>
        <w:t xml:space="preserve">Так как деньги – это энергия любви, и отдавать эту энергию нужно с любовью, только тогда вы не опустошите свой собственный сосуд. По большому счету, эта энергия никому не принадлежит. Это одно из проявлений Божественной Любви к нам, людям. И это совсем не означает, что кого-то Господь любит больше. Во-первых, это карма наша собственная, это то, с чем мы сегодня пришли в этот мир и чего достигли в духовном плане. Мне хочется повторить: насколько вы «впускаете в себя» Любовь Всевышнего, настолько она проявляется в вашей жизни. </w:t>
      </w:r>
    </w:p>
    <w:p>
      <w:pPr>
        <w:pStyle w:val="Normal"/>
        <w:pBdr>
          <w:bottom w:val="dotted" w:sz="24" w:space="1" w:color="000000"/>
        </w:pBdr>
        <w:ind w:left="-720" w:right="-720" w:firstLine="720"/>
        <w:rPr>
          <w:lang w:val="ru-RU"/>
        </w:rPr>
      </w:pPr>
      <w:r>
        <w:rPr>
          <w:lang w:val="ru-RU"/>
        </w:rPr>
        <w:t xml:space="preserve">Деньги нужно отдавать не через себя, не через внутренние какие-то ощущения, проблемы и т.д.  Когда даете милостыню или помогаете кому-то, отдавайте с мыслью, что через вас сейчас проявляется,  идет Любовь Господа. И вы это делаете во имя Господа. Только тогда вы делаете Богоугодное дело и приумножаете свою энергию Любви. Кто бы перед вами ни был, если этот человек несчастен и вам хочется дать ему некоторую сумму, отдавайте со всей искренностью, и только так. А если вдруг вы отдали деньги нищему спившемуся, все потерявшему человеку, но с Любовью Господа – он никогда не купит на них выпивку. Очень важно и для вас, и для того, кому вы подаете, то, как вы это делаете. </w:t>
      </w:r>
    </w:p>
    <w:p>
      <w:pPr>
        <w:pStyle w:val="Normal"/>
        <w:pBdr>
          <w:bottom w:val="dotted" w:sz="24" w:space="1" w:color="000000"/>
        </w:pBdr>
        <w:ind w:left="-720" w:right="-720" w:firstLine="720"/>
        <w:rPr/>
      </w:pPr>
      <w:r>
        <w:rPr>
          <w:lang w:val="ru-RU"/>
        </w:rPr>
        <w:t>Второй вопрос, который нас, родителей, очень волнует – это деньги и наши дети. Мы все прекрасно знаем (как нас приучили), что деньги портят людей. Да, если человек не готов к этой энергии. Но если у вас есть возможность баловать своих детей деньгами, то как тогда быть? Мне эта фраза не давала покоя долгое время, пока я не получила ответы Учителей.</w:t>
      </w:r>
    </w:p>
    <w:p>
      <w:pPr>
        <w:pStyle w:val="Normal"/>
        <w:pBdr>
          <w:bottom w:val="dotted" w:sz="24" w:space="1" w:color="000000"/>
        </w:pBdr>
        <w:ind w:left="-720" w:right="-720" w:firstLine="720"/>
        <w:rPr>
          <w:lang w:val="ru-RU"/>
        </w:rPr>
      </w:pPr>
      <w:r>
        <w:rPr>
          <w:lang w:val="ru-RU"/>
        </w:rPr>
        <w:t xml:space="preserve">И вообще, знаете, удивительно устроена жизнь. Если ты хочешь ей учиться – пожалуйста, все знания Вселенной в твоем распоряжении. </w:t>
      </w:r>
    </w:p>
    <w:p>
      <w:pPr>
        <w:pStyle w:val="Normal"/>
        <w:pBdr>
          <w:bottom w:val="dotted" w:sz="24" w:space="1" w:color="000000"/>
        </w:pBdr>
        <w:ind w:left="-720" w:right="-720" w:firstLine="720"/>
        <w:rPr/>
      </w:pPr>
      <w:r>
        <w:rPr>
          <w:lang w:val="ru-RU"/>
        </w:rPr>
        <w:t xml:space="preserve">Сначала я и не планировала писать главу о материальном благополучии и о деньгах. Но была масса проблем, которые я не решила, – это деньги и я. </w:t>
      </w:r>
    </w:p>
    <w:p>
      <w:pPr>
        <w:pStyle w:val="Normal"/>
        <w:pBdr>
          <w:bottom w:val="dotted" w:sz="24" w:space="1" w:color="000000"/>
        </w:pBdr>
        <w:ind w:left="-720" w:right="-720" w:firstLine="720"/>
        <w:rPr>
          <w:lang w:val="ru-RU"/>
        </w:rPr>
      </w:pPr>
      <w:r>
        <w:rPr>
          <w:lang w:val="ru-RU"/>
        </w:rPr>
        <w:t xml:space="preserve">Все началось с того, что мне очень захотелось заняться делом, очень нужным делом. И когда я издала первые две книги, многие женщины захотели со мной встретиться и поговорить. Тогда возникла идея проводить «девичники», в основе которых была заложена помощь в решении проблем способами и методами психологии и духовного роста. </w:t>
      </w:r>
    </w:p>
    <w:p>
      <w:pPr>
        <w:pStyle w:val="Normal"/>
        <w:pBdr>
          <w:bottom w:val="dotted" w:sz="24" w:space="1" w:color="000000"/>
        </w:pBdr>
        <w:ind w:left="-720" w:right="-720" w:firstLine="720"/>
        <w:rPr>
          <w:lang w:val="ru-RU"/>
        </w:rPr>
      </w:pPr>
      <w:r>
        <w:rPr>
          <w:lang w:val="ru-RU"/>
        </w:rPr>
        <w:t>Первая встреча была пробной, всем понравилось, более того, все были в восторге. Женщины, присутствовавшие на этой встрече, попросили регулярно проводить такие «девичники».  Через некоторое время мы приглашаем на вторую встречу и – полный провал. Пришла только одна женщина, и то в первый раз.</w:t>
      </w:r>
    </w:p>
    <w:p>
      <w:pPr>
        <w:pStyle w:val="Normal"/>
        <w:pBdr>
          <w:bottom w:val="dotted" w:sz="24" w:space="1" w:color="000000"/>
        </w:pBdr>
        <w:ind w:left="-720" w:right="-720" w:firstLine="720"/>
        <w:rPr/>
      </w:pPr>
      <w:r>
        <w:rPr>
          <w:lang w:val="ru-RU"/>
        </w:rPr>
        <w:t xml:space="preserve">Еще год назад такой провал меня раздавил бы. Но в тот день я была рада этому уроку. А то, что это урок, я не сомневалась. Я осознала его и поблагодарила своих Учителей с радостью. </w:t>
      </w:r>
    </w:p>
    <w:p>
      <w:pPr>
        <w:pStyle w:val="Normal"/>
        <w:pBdr>
          <w:bottom w:val="dotted" w:sz="24" w:space="1" w:color="000000"/>
        </w:pBdr>
        <w:ind w:left="-720" w:right="-720" w:firstLine="720"/>
        <w:rPr>
          <w:lang w:val="ru-RU"/>
        </w:rPr>
      </w:pPr>
      <w:r>
        <w:rPr>
          <w:lang w:val="ru-RU"/>
        </w:rPr>
        <w:t xml:space="preserve">Просто то, чем я хотела заниматься, был не сиюминутный каприз, это дело моей жизни. А всякое дело, если ты хочешь, чтобы оно было успешным, нужно отработать и продумать до мелочей. Самый главный вопрос, который до сих пор мне не удалось решить, касался материальной стороны дела. И в тот день мне просто показали значимость этого вопроса. Если бы пришла хотя бы половина желающих, я так бы и не осознала этого урока. Для полного понимания этой проблемы мне создали ситуацию, когда все эти женщины решали собственные проблемы – никто не пришел и почти никто не позвонил, чтобы предупредить. Хотя мы готовились к этой встрече, я получила ответы Учителей на многие вопросы, прозвучавшие при первой встрече. Я очень благодарна за этот урок. </w:t>
      </w:r>
    </w:p>
    <w:p>
      <w:pPr>
        <w:pStyle w:val="Normal"/>
        <w:pBdr>
          <w:bottom w:val="dotted" w:sz="24" w:space="1" w:color="000000"/>
        </w:pBdr>
        <w:ind w:left="-720" w:right="-720" w:firstLine="720"/>
        <w:rPr>
          <w:lang w:val="ru-RU"/>
        </w:rPr>
      </w:pPr>
      <w:r>
        <w:rPr>
          <w:lang w:val="ru-RU"/>
        </w:rPr>
        <w:t xml:space="preserve">Я поняла, что мне нужно решить проблему материального характера, в том числе и свое отношение к деньгам.  Стоимость билетов на первой встрече не окупала даже расходы по проведению этого мероприятия, я уже не говорю о гонораре ведущих. И если  стоимость входных билетов содержала бы в полной мере все статьи расходов по проведению такого мероприятия, человек изначально, прежде чем купить его, сделал бы соответствующий вывод, а нужно ли мне это на самом деле. Насколько это мне нужно и важно? Это уже первый и важный момент в подготовке к такой встрече – настрой и осознание важности своих проблем. Человек делает выбор, осознает, что это важно настолько, что он готов за это платить, а уж заплатив, он непременно распределит все так, что не пропустит эту встречу. Деньги еще и дисциплинируют людей. </w:t>
      </w:r>
    </w:p>
    <w:p>
      <w:pPr>
        <w:pStyle w:val="Normal"/>
        <w:pBdr>
          <w:bottom w:val="dotted" w:sz="24" w:space="1" w:color="000000"/>
        </w:pBdr>
        <w:ind w:left="-720" w:right="-720" w:firstLine="720"/>
        <w:rPr/>
      </w:pPr>
      <w:r>
        <w:rPr>
          <w:lang w:val="ru-RU"/>
        </w:rPr>
        <w:t>За этим уроком на меня посыпались еще ряд уроков материального плана. Потому что эта проблема настолько многогранна, что в повседневной жизни то и дело сталкиваешься с нею и спрашиваешь себя, а здесь как быть?</w:t>
      </w:r>
    </w:p>
    <w:p>
      <w:pPr>
        <w:pStyle w:val="Normal"/>
        <w:pBdr>
          <w:bottom w:val="dotted" w:sz="24" w:space="1" w:color="000000"/>
        </w:pBdr>
        <w:ind w:left="-720" w:right="-720" w:firstLine="720"/>
        <w:rPr/>
      </w:pPr>
      <w:r>
        <w:rPr>
          <w:lang w:val="ru-RU"/>
        </w:rPr>
        <w:t xml:space="preserve">Поэтому  я и захотела поделиться с вами своими уроками и открытиями, возможно, они помогут и вам. </w:t>
      </w:r>
    </w:p>
    <w:p>
      <w:pPr>
        <w:pStyle w:val="Normal"/>
        <w:pBdr>
          <w:bottom w:val="dotted" w:sz="24" w:space="1" w:color="000000"/>
        </w:pBdr>
        <w:ind w:left="-720" w:right="-720" w:firstLine="720"/>
        <w:rPr/>
      </w:pPr>
      <w:r>
        <w:rPr>
          <w:lang w:val="ru-RU"/>
        </w:rPr>
        <w:t xml:space="preserve">Следующий урок я получила, когда у меня пропали деньги. Честно вам скажу, не было обиды или злости. Самое неприятное в этом моменте для меня было то, что я была вынуждена подозревать людей, понимаете? Я ведь точно не знаю, кто? Конечно, проанализировав, я догадывалась, кто, когда… Но тень сомнения всегда присутствует, поскольку не пойман – не вор. Но вот что удивительно: сразу на следующий день после исчезновения денег со мной произошло чудо. Утром это был еще вроде сон, но уже как бы наяву (у вас наверняка бывало такое, сон не сон, но все ощущения как наяву) мне сделали необыкновенный подарок. Я получила то, чего так мне не хватало для полной гармонии, на уровне чувств. Получила то тепло и чувство защищенности, которого мне так не доставало. Я почувствовала себя настоящей Женщиной. Такое ощущение, что, наконец, мое женское Я в целостности. </w:t>
      </w:r>
    </w:p>
    <w:p>
      <w:pPr>
        <w:pStyle w:val="Normal"/>
        <w:pBdr>
          <w:bottom w:val="dotted" w:sz="24" w:space="1" w:color="000000"/>
        </w:pBdr>
        <w:ind w:left="-720" w:right="-720" w:firstLine="720"/>
        <w:rPr/>
      </w:pPr>
      <w:r>
        <w:rPr>
          <w:lang w:val="ru-RU"/>
        </w:rPr>
        <w:t>Но тогда я еще не знала об исчезновении денег. Уже после обнаружения пропажи я поделилась своими сомнениями с той удивительной женщиной, о которой я уже вам рассказывала в первой книге. Ей тут же пришли ответы Учителей, причем сразу на многие ситуации такого плана.</w:t>
      </w:r>
    </w:p>
    <w:p>
      <w:pPr>
        <w:pStyle w:val="Normal"/>
        <w:pBdr>
          <w:bottom w:val="dotted" w:sz="24" w:space="1" w:color="000000"/>
        </w:pBdr>
        <w:ind w:left="-720" w:right="-720" w:firstLine="720"/>
        <w:rPr>
          <w:lang w:val="ru-RU"/>
        </w:rPr>
      </w:pPr>
      <w:r>
        <w:rPr>
          <w:lang w:val="ru-RU"/>
        </w:rPr>
        <w:t>Мне было сказано: не надо переживать о потере этих денег. Просто эта энергия Любви нужна была в том самом месте, чтобы восполнить пробел. Ничего не происходит случайно. Мне нужно возникший в связи с этим негатив трансформировать с любовью, а образовавшийся пробел у меня (исчезновение денег) восполнит сама Вселенная. Мы сразу трансформировали весь негатив, с благодарностью отправив Вселенной.  И тут я вспомнила о подарке. Так вот как Вселенная возместила мне пропажу, с еще большей Любовью. Спасибо всем.</w:t>
      </w:r>
    </w:p>
    <w:p>
      <w:pPr>
        <w:pStyle w:val="Normal"/>
        <w:pBdr>
          <w:bottom w:val="dotted" w:sz="24" w:space="1" w:color="000000"/>
        </w:pBdr>
        <w:ind w:left="-720" w:right="-720" w:firstLine="720"/>
        <w:rPr/>
      </w:pPr>
      <w:r>
        <w:rPr>
          <w:lang w:val="ru-RU"/>
        </w:rPr>
        <w:t>В это же время мне дали ответ на вопрос: как тратить деньги? И как быть с карманными деньгами детей?</w:t>
      </w:r>
    </w:p>
    <w:p>
      <w:pPr>
        <w:pStyle w:val="Normal"/>
        <w:pBdr>
          <w:bottom w:val="dotted" w:sz="24" w:space="1" w:color="000000"/>
        </w:pBdr>
        <w:ind w:left="-720" w:right="-720" w:firstLine="720"/>
        <w:rPr>
          <w:lang w:val="ru-RU"/>
        </w:rPr>
      </w:pPr>
      <w:r>
        <w:rPr>
          <w:lang w:val="ru-RU"/>
        </w:rPr>
        <w:t xml:space="preserve">Во-первых, бояться, что деньги испортят детей, не надо. Раз они родились в семье, где есть, Слава Богу, достаток, то они это тоже заслужили из прошлой жизни и, значит,  вполне могут чувствовать эту энергию и распоряжаться ею. Правда, все-таки интересоваться и контролировать, как эта энергия действует на детей, стоит. Любая созидательная энергия, а тем более энергия Любви – Божественна, а все, что Божественно и созидательно, то имеет цель – благость. Эта цель заложена в структуру энергии. Насколько вы искренни – настолько она чиста и сильна. Ваша искренность – это своего рода барометр той энергии, проводником которой являетесь вы. Можно привести очень грубый пример, но, как мне кажется, он точнее всего передаст смысл сказанного. Чистая, прозрачная вода, которая течет к нам по трубам. Качество этой воды (несмотря на то, что изначально она прозрачна и чиста) теперь будет зависеть от того, какие это трубы: старые, ржавые, с множеством микробов и т.д. Так и наша душа, наши мысли, наши комплексы могут повлиять на качество той энергии, которую мы пропускаем через себя. Более того, мы можем открыть кран на полную мощь, можем струйкой, а можем и по капле. Так и с энергией. Поэтому очень важно, как вы это делаете. Энергия, пропущенная через себя (через мысли, раздумья и т.д.), не может быть чистой, так как нет идеальных людей. Мы все только учимся жить с любовью. Важно, чтобы вы были просто проводником этой энергии. Как это делать – схема такая же, как вы даете милостыню, т.е. с мыслью, что через вас проявляется к кому-то Любовь Господа. </w:t>
      </w:r>
    </w:p>
    <w:p>
      <w:pPr>
        <w:pStyle w:val="Normal"/>
        <w:pBdr>
          <w:bottom w:val="dotted" w:sz="24" w:space="1" w:color="000000"/>
        </w:pBdr>
        <w:ind w:left="-720" w:right="-720" w:firstLine="720"/>
        <w:rPr/>
      </w:pPr>
      <w:r>
        <w:rPr>
          <w:lang w:val="ru-RU"/>
        </w:rPr>
        <w:t xml:space="preserve">Так же и в отношении  наших детей. Если вы даете деньги, не пропуская эту энергию через себя, через собственную энергию, комплексы, страхи т.п., то она принесет пользу и будет потрачена с любовью. И, конечно, очень важен ваш собственный ежедневный пример, ваш образ жизни, ваше представление о деньгах, ваша собственная энергия, ваша душа. Живя в одном доме, у вас непроизвольно идет обмен энергиями, даже мысленные разговоры с детьми очень влияют на них. Я в этом убедилась на все сто процентов.  Это одно из проявлений чудес. </w:t>
      </w:r>
    </w:p>
    <w:p>
      <w:pPr>
        <w:pStyle w:val="Normal"/>
        <w:pBdr>
          <w:bottom w:val="dotted" w:sz="24" w:space="1" w:color="000000"/>
        </w:pBdr>
        <w:ind w:left="-720" w:right="-720" w:firstLine="720"/>
        <w:rPr/>
      </w:pPr>
      <w:r>
        <w:rPr>
          <w:lang w:val="ru-RU"/>
        </w:rPr>
        <w:t xml:space="preserve"> </w:t>
      </w:r>
      <w:r>
        <w:rPr>
          <w:lang w:val="ru-RU"/>
        </w:rPr>
        <w:t xml:space="preserve">Иногда возникает некая ситуация, неразбериха в отношениях с ребенком, какие-то  моменты непонимания, и так хочется ясности. Я заметила, что начинаю готовиться к разговору с детьми заранее, нахожу слова, которые дойдут до сердца, аргументы, доводы настолько искренние, мои чувства, опасения – все это выстраивается не только в моей голове, но, самое главное, в моей душе. И знаете, что я заметила? Как только я мысленно поговорю с ними, ситуация настолько меняется, что сама необходимость в таком разговоре отпадает, как будто я уже поговорила с ними. И это правда. Просто я настолько искренна в эти моменты, что часто даже слезы катятся у меня непроизвольно, и это удивительно. Сразу, тут же совершенно другое отношение. </w:t>
      </w:r>
    </w:p>
    <w:p>
      <w:pPr>
        <w:pStyle w:val="Normal"/>
        <w:pBdr>
          <w:bottom w:val="dotted" w:sz="24" w:space="1" w:color="000000"/>
        </w:pBdr>
        <w:ind w:left="-720" w:right="-720" w:firstLine="720"/>
        <w:rPr>
          <w:lang w:val="ru-RU"/>
        </w:rPr>
      </w:pPr>
      <w:r>
        <w:rPr>
          <w:lang w:val="ru-RU"/>
        </w:rPr>
        <w:t>Если разобрать этот феномен, то объясняется все просто: мы сами создали чудо, привлекая энергию любви и созидания. Дети прочувствовали это и сразу отреагировали. Человек не может пройти мимо Любви, не впитав эту Любовь.</w:t>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jc w:val="center"/>
        <w:rPr>
          <w:b/>
          <w:b/>
          <w:lang w:val="ru-RU"/>
        </w:rPr>
      </w:pPr>
      <w:r>
        <w:rPr>
          <w:b/>
          <w:lang w:val="ru-RU"/>
        </w:rPr>
      </w:r>
    </w:p>
    <w:p>
      <w:pPr>
        <w:pStyle w:val="Normal"/>
        <w:pBdr>
          <w:bottom w:val="dotted" w:sz="24" w:space="1" w:color="000000"/>
        </w:pBdr>
        <w:ind w:left="-720" w:right="-720" w:firstLine="720"/>
        <w:jc w:val="center"/>
        <w:rPr>
          <w:b/>
          <w:b/>
          <w:lang w:val="ru-RU"/>
        </w:rPr>
      </w:pPr>
      <w:r>
        <w:rPr>
          <w:b/>
          <w:lang w:val="ru-RU"/>
        </w:rPr>
        <w:t>Глава 10.</w:t>
      </w:r>
    </w:p>
    <w:p>
      <w:pPr>
        <w:pStyle w:val="Normal"/>
        <w:pBdr>
          <w:bottom w:val="dotted" w:sz="24" w:space="1" w:color="000000"/>
        </w:pBdr>
        <w:ind w:left="-720" w:right="-720" w:firstLine="720"/>
        <w:jc w:val="center"/>
        <w:rPr>
          <w:b/>
          <w:b/>
          <w:lang w:val="ru-RU"/>
        </w:rPr>
      </w:pPr>
      <w:r>
        <w:rPr>
          <w:b/>
          <w:lang w:val="ru-RU"/>
        </w:rPr>
      </w:r>
    </w:p>
    <w:p>
      <w:pPr>
        <w:pStyle w:val="Normal"/>
        <w:pBdr>
          <w:bottom w:val="dotted" w:sz="24" w:space="1" w:color="000000"/>
        </w:pBdr>
        <w:ind w:left="-720" w:right="-720" w:firstLine="720"/>
        <w:rPr>
          <w:lang w:val="ru-RU"/>
        </w:rPr>
      </w:pPr>
      <w:r>
        <w:rPr>
          <w:lang w:val="ru-RU"/>
        </w:rPr>
        <w:t xml:space="preserve">Что такое время? Время – это энергия, которая контролирует течение процесса эволюции на земле. Она входит в состав энергии, которая необходима нам для жизнедеятельности. Значит, она в нас и во всем, что окружает нас. Во всем, что есть на земле. </w:t>
      </w:r>
    </w:p>
    <w:p>
      <w:pPr>
        <w:pStyle w:val="Normal"/>
        <w:pBdr>
          <w:bottom w:val="dotted" w:sz="24" w:space="1" w:color="000000"/>
        </w:pBdr>
        <w:ind w:left="-720" w:right="-720" w:firstLine="720"/>
        <w:rPr>
          <w:lang w:val="ru-RU"/>
        </w:rPr>
      </w:pPr>
      <w:r>
        <w:rPr>
          <w:lang w:val="ru-RU"/>
        </w:rPr>
        <w:t xml:space="preserve">Более того, мы сами в себе направляем эту энергию. Она отвечает нам на каждое движение, мысль, отношение. Вы замечали, что у всех оно проявляется по-разному. Отражение времени мы видим и физиологически, и здесь оно проявляется неодинаково. Кто-то стареет рано, а кто-то и в 60 прекрасно выглядит. Очень ярко выражено это в детях. Их подсознательное отношение к этой энергии, отношение окружающих к энергии времени ребенка моментально находит отражение во внешних проявлениях (физиологических) и жизни дитя. Обратите внимание, как по-разному выглядят дети, особенно в переходный свой этап, в подростковом возрасте. Кто-то в пятнадцать уже сформирован физиологически, внешне это уже девушка или парень, а кто-то еще только-только начинает оформляться. Это говорит о том, что одни торопят свое время, в этом ему помогают родители и все кто рядом, кто-то, наоборот, растягивает. Я не хочу сказать, что это хорошо или плохо. Просто так можно наглядно убедиться, что мы можем быть «хозяевами» своего времени. Мы можем не подстраиваться под время, а использовать эту энергию в своей жизни, решая какие-то задачи. </w:t>
      </w:r>
    </w:p>
    <w:p>
      <w:pPr>
        <w:pStyle w:val="Normal"/>
        <w:pBdr>
          <w:bottom w:val="dotted" w:sz="24" w:space="1" w:color="000000"/>
        </w:pBdr>
        <w:ind w:left="-720" w:right="-720" w:firstLine="720"/>
        <w:rPr>
          <w:lang w:val="ru-RU"/>
        </w:rPr>
      </w:pPr>
      <w:r>
        <w:rPr>
          <w:lang w:val="ru-RU"/>
        </w:rPr>
        <w:t xml:space="preserve">Торопя время, мы бежим по «его верхушкам», равносильно человеку, бегущему по кускам льда через реку. Остановись он на мгновение – и все, он погружается в пучину вод. Так и мы, погружаясь в эту энергию, чувствуем, что время так медленно тянется, в основном в ожидании чего-то или кого-то. А иногда, наоборот, мчится так, что мы  кричим: «Остановись, мгновение!». </w:t>
      </w:r>
    </w:p>
    <w:p>
      <w:pPr>
        <w:pStyle w:val="Normal"/>
        <w:pBdr>
          <w:bottom w:val="dotted" w:sz="24" w:space="1" w:color="000000"/>
        </w:pBdr>
        <w:ind w:left="-720" w:right="-720" w:firstLine="720"/>
        <w:rPr>
          <w:lang w:val="ru-RU"/>
        </w:rPr>
      </w:pPr>
      <w:r>
        <w:rPr>
          <w:lang w:val="ru-RU"/>
        </w:rPr>
        <w:t>Значит, если мы прочувствуем эту энергию, хотя бы мысленно сосредоточим свое внимание на этом, тогда мы соприкоснемся с ней, позднее сможем погружаться во время, чтобы растягивать и управлять им. Время удивительно чувствует нас, с благодарностью отзывается на каждое наше с ним соприкосновение. Считывает эту информацию и отвечает нам, соответственно, так, как мы хотели, пусть, даже если мы и не осознаем свое желание.</w:t>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rPr>
          <w:lang w:val="ru-RU"/>
        </w:rPr>
      </w:pPr>
      <w:r>
        <w:rPr>
          <w:lang w:val="ru-RU"/>
        </w:rPr>
        <w:t xml:space="preserve">  </w:t>
      </w:r>
      <w:r>
        <w:rPr>
          <w:lang w:val="ru-RU"/>
        </w:rPr>
        <w:t>Все это лишь начало большого разговора о времени. Это всего лишь одна плоскость восприятия времени, которую на сегодня способа воспринимать я. Одно я знаю: понятие «время» существует только на Земле, оно в нас и с нами. Во Вселенной есть только миг – сегодня и сейчас.</w:t>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rPr>
          <w:lang w:val="ru-RU"/>
        </w:rPr>
      </w:pPr>
      <w:r>
        <w:rPr>
          <w:lang w:val="ru-RU"/>
        </w:rPr>
        <w:t xml:space="preserve">Я благодарю партнеров своей жизни за след, оставленный на моем пути. Это мои родители, мой муж, мои дети, моя сестренка, друзья, знакомые и все те, кто был со мной рядом какой-то промежуток времени. Я признательна вам, мои читатели, самые необыкновенные партнеры моей жизни. </w:t>
      </w:r>
    </w:p>
    <w:p>
      <w:pPr>
        <w:pStyle w:val="Normal"/>
        <w:pBdr>
          <w:bottom w:val="dotted" w:sz="24" w:space="1" w:color="000000"/>
        </w:pBdr>
        <w:ind w:left="-720" w:right="-720" w:firstLine="720"/>
        <w:rPr>
          <w:lang w:val="ru-RU"/>
        </w:rPr>
      </w:pPr>
      <w:r>
        <w:rPr>
          <w:lang w:val="ru-RU"/>
        </w:rPr>
        <w:t xml:space="preserve">Я хочу сказать каждому из вас: </w:t>
      </w:r>
      <w:r>
        <w:rPr>
          <w:b/>
          <w:i/>
          <w:lang w:val="ru-RU"/>
        </w:rPr>
        <w:t>За все тебя благодарю.</w:t>
      </w:r>
    </w:p>
    <w:p>
      <w:pPr>
        <w:pStyle w:val="Normal"/>
        <w:pBdr>
          <w:bottom w:val="dotted" w:sz="24" w:space="1" w:color="000000"/>
        </w:pBdr>
        <w:ind w:left="-720" w:right="-720" w:firstLine="720"/>
        <w:rPr/>
      </w:pPr>
      <w:r>
        <w:rPr>
          <w:lang w:val="ru-RU"/>
        </w:rPr>
        <w:t xml:space="preserve">Света, Добра и Любви всем Вам. </w:t>
      </w:r>
    </w:p>
    <w:p>
      <w:pPr>
        <w:pStyle w:val="Normal"/>
        <w:pBdr>
          <w:bottom w:val="dotted" w:sz="24" w:space="1" w:color="000000"/>
        </w:pBdr>
        <w:ind w:left="-720" w:right="-720" w:firstLine="720"/>
        <w:rPr>
          <w:lang w:val="ru-RU"/>
        </w:rPr>
      </w:pPr>
      <w:r>
        <w:rPr>
          <w:lang w:val="ru-RU"/>
        </w:rPr>
        <w:t xml:space="preserve">                                                     </w:t>
      </w:r>
    </w:p>
    <w:p>
      <w:pPr>
        <w:pStyle w:val="Normal"/>
        <w:pBdr>
          <w:bottom w:val="dotted" w:sz="24" w:space="1" w:color="000000"/>
        </w:pBdr>
        <w:ind w:left="-720" w:right="-720" w:firstLine="720"/>
        <w:rPr>
          <w:lang w:val="ru-RU"/>
        </w:rPr>
      </w:pPr>
      <w:r>
        <w:rPr>
          <w:lang w:val="ru-RU"/>
        </w:rPr>
        <w:t xml:space="preserve">                                                                </w:t>
      </w:r>
      <w:r>
        <w:rPr>
          <w:i/>
          <w:lang w:val="ru-RU"/>
        </w:rPr>
        <w:t>Ваша Анна.</w:t>
      </w:r>
      <w:r>
        <w:rPr>
          <w:lang w:val="ru-RU"/>
        </w:rPr>
        <w:t xml:space="preserve"> </w:t>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rPr>
          <w:lang w:val="ru-RU"/>
        </w:rPr>
      </w:pPr>
      <w:r>
        <w:rPr>
          <w:lang w:val="ru-RU"/>
        </w:rPr>
      </w:r>
    </w:p>
    <w:p>
      <w:pPr>
        <w:pStyle w:val="Normal"/>
        <w:pBdr>
          <w:bottom w:val="dotted" w:sz="24" w:space="1" w:color="000000"/>
        </w:pBdr>
        <w:ind w:left="-720" w:right="-720" w:firstLine="720"/>
        <w:rPr>
          <w:lang w:val="ru-RU"/>
        </w:rPr>
      </w:pPr>
      <w:r>
        <w:rPr>
          <w:lang w:val="ru-RU"/>
        </w:rPr>
      </w:r>
    </w:p>
    <w:sectPr>
      <w:footerReference w:type="default" r:id="rId3"/>
      <w:type w:val="nextPage"/>
      <w:pgSz w:w="12240" w:h="15840"/>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na-autor.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5:21:00Z</dcterms:created>
  <dc:creator>HELLYA</dc:creator>
  <dc:description/>
  <cp:keywords/>
  <dc:language>en-US</dc:language>
  <cp:lastModifiedBy>Dmitri</cp:lastModifiedBy>
  <cp:lastPrinted>2006-06-17T16:36:00Z</cp:lastPrinted>
  <dcterms:modified xsi:type="dcterms:W3CDTF">2006-06-17T11:45:00Z</dcterms:modified>
  <cp:revision>25</cp:revision>
  <dc:subject/>
  <dc:title>Вместе с тобой…</dc:title>
</cp:coreProperties>
</file>